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«Утверждено»</w:t>
      </w:r>
    </w:p>
    <w:p>
      <w:pPr>
        <w:pStyle w:val="Normal"/>
        <w:ind w:left="4320" w:firstLine="720"/>
        <w:rPr/>
      </w:pPr>
      <w:r>
        <w:rPr>
          <w:sz w:val="24"/>
        </w:rPr>
        <w:t xml:space="preserve">на заседании кафедры гражданского </w:t>
      </w:r>
    </w:p>
    <w:p>
      <w:pPr>
        <w:pStyle w:val="Normal"/>
        <w:ind w:left="4320" w:firstLine="720"/>
        <w:rPr/>
      </w:pPr>
      <w:r>
        <w:rPr>
          <w:sz w:val="24"/>
        </w:rPr>
        <w:t>права и процесса  юридического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факультета ПетрГУ.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/>
      </w:pPr>
      <w:r>
        <w:rPr>
          <w:sz w:val="24"/>
        </w:rPr>
        <w:t xml:space="preserve">Зав. кафедрой   </w:t>
        <w:tab/>
        <w:t xml:space="preserve">          А.Н.Копцев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«___» апреля  2016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Ы</w:t>
      </w:r>
    </w:p>
    <w:p>
      <w:pPr>
        <w:pStyle w:val="TextBody"/>
        <w:rPr/>
      </w:pPr>
      <w:r>
        <w:rPr/>
        <w:t>ДИПЛОМНЫХ РАБОТ ПО СЕМЕЙНОМУ ПРАВУ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редмет  и источники семейного права Российской Федерации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 w:val="false"/>
        </w:rPr>
        <w:t>Семейные правоотношения в Российской Федерации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онятие брака и правовое регулирование его заключения по российскому семейному праву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 w:val="false"/>
        </w:rPr>
        <w:t>Прекращение брака в семейном праве Российской Федерации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Расторжение брака в судебном порядке в российском семейном праве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Личные неимущественные и имущественные правоотношения супругов в Российской Федерации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Законный режим имущества супругов в российском семейном праве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 w:val="false"/>
        </w:rPr>
        <w:t>Права и обязанности родителей по семейному праву Российской Федерации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рава несовершеннолетних детей по семейному праву Российской Федерации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 w:val="false"/>
        </w:rPr>
        <w:t>Алиментные обязательства  в Российской Федерации: понятие, особенности, виды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 w:val="false"/>
        </w:rPr>
        <w:t>Алиментные обязательства родителей и детей в семейном праве Российской Федерации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Алиментные обязательства супругов и бывших супругов в семейном праве Российской Федерации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 w:val="false"/>
        </w:rPr>
        <w:t>Формы устройства детей, оставшихся без попечения родителей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равовое регулирование усыновления /удочерения/ детей в Российской Федерации.  (Другой вариант:  Усыновление (удочерение) в Российской Федерации: правовое регулирование)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Опека и попечительство  в Российской Федерации: правовое регулирование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риемная семья в Российской Федерации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равовое регулирование семейных отношений с участием иностранного элемента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равовое регулирование брака и развода при наличии иностранного элемента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Правовое регулирование отношений родителей и детей при наличии иностранного элемента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 xml:space="preserve">Правовое регулирование личных неимущественных и имущественных отношений супругов при наличии иностранного элемен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Тема по выбору студента (с обязательным согласованием с преподавателем)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 xml:space="preserve">Доцент           </w:t>
      </w:r>
      <w:r>
        <w:rPr>
          <w:b w:val="false"/>
          <w:lang w:val="en-US"/>
        </w:rPr>
        <w:tab/>
      </w:r>
      <w:r>
        <w:rPr>
          <w:b w:val="false"/>
        </w:rPr>
        <w:tab/>
        <w:tab/>
        <w:tab/>
      </w:r>
      <w:r>
        <w:rPr>
          <w:b w:val="false"/>
          <w:lang w:val="en-US"/>
        </w:rPr>
        <w:tab/>
        <w:tab/>
      </w:r>
      <w:r>
        <w:rPr>
          <w:b w:val="fals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41.6pt;margin-top:188.5pt;width:466.85pt;height:223.6pt;mso-wrap-style:none;v-text-anchor:middle;rotation:287" type="_x0000_t136">
            <v:path textpathok="t"/>
            <v:textpath on="t" fitshape="t" string="СТЕНД" style="font-family:&quot;Arial&quot;;font-size:96pt"/>
            <v:fill o:detectmouseclick="t" on="false"/>
            <v:stroke color="black" weight="9360" joinstyle="miter" endcap="flat"/>
            <w10:wrap type="none"/>
          </v:shape>
        </w:pict>
      </w:r>
      <w:r>
        <w:rPr>
          <w:b w:val="false"/>
        </w:rPr>
        <w:t xml:space="preserve">  А.Н.Копцев</w:t>
      </w:r>
    </w:p>
    <w:sectPr>
      <w:type w:val="nextPage"/>
      <w:pgSz w:w="11906" w:h="16838"/>
      <w:pgMar w:left="130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30:00Z</dcterms:created>
  <dc:creator>Law2-pc</dc:creator>
  <dc:description/>
  <cp:keywords/>
  <dc:language>en-US</dc:language>
  <cp:lastModifiedBy>http://urfak.petrsu.ru/</cp:lastModifiedBy>
  <cp:lastPrinted>2016-04-08T10:42:00Z</cp:lastPrinted>
  <dcterms:modified xsi:type="dcterms:W3CDTF">2016-09-20T08:25:00Z</dcterms:modified>
  <cp:revision>9</cp:revision>
  <dc:subject/>
  <dc:title/>
</cp:coreProperties>
</file>