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en-US"/>
        </w:rPr>
        <w:t>“</w:t>
      </w:r>
      <w:r>
        <w:rPr/>
        <w:t>УТВЕРЖДЕНО</w:t>
      </w:r>
      <w:r>
        <w:rPr>
          <w:lang w:val="en-US"/>
        </w:rPr>
        <w:t>”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/>
        <w:tab/>
        <w:tab/>
        <w:t>на заседании кафедры гражданского</w:t>
      </w:r>
    </w:p>
    <w:p>
      <w:pPr>
        <w:pStyle w:val="Normal"/>
        <w:ind w:left="4962" w:hanging="0"/>
        <w:rPr/>
      </w:pPr>
      <w:r>
        <w:rPr/>
        <w:t>права и процесса юридического факультета Петр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Зав. кафедрой           </w:t>
        <w:tab/>
        <w:t xml:space="preserve">        А.Н. Копце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 xml:space="preserve">«     »       апреля 2016  г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Ы  ДИПЛОМНЫХ РАБОТ ПО КУРСУ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Предпринимательское право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е право и его место в российской правовой систе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тие института банкротства в российском законодательстве: проблемы и перспективы.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остоятельность (банкротство) коммерческих организаций: становление и актуальные проблемы развития правового институ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есостоятельность (банкротство) граждан и индивидуальных предпринимате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авового статуса индивидуального предпринимателя в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собенности правового статуса кооперативов России: история, состояние и проблемы разви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авового статуса унитарного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ие (хозяйственные) договоры: понятие и ви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собенности правового положения субъектов малого предпринимательства в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режим  коммерческой тайны в Российской Федерации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лизинга как вида предпринимательск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аудита  как вида предпринимательск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биржев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авовое регулирование рекламной деятельности в Российской Федерации</w:t>
      </w:r>
    </w:p>
    <w:p>
      <w:pPr>
        <w:pStyle w:val="Normal"/>
        <w:spacing w:lineRule="auto" w:line="360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</w:t>
      </w:r>
    </w:p>
    <w:p>
      <w:pPr>
        <w:pStyle w:val="Normal"/>
        <w:spacing w:lineRule="auto" w:line="360"/>
        <w:ind w:left="-142" w:hanging="425"/>
        <w:jc w:val="both"/>
        <w:rPr/>
      </w:pPr>
      <w:r>
        <w:rPr>
          <w:sz w:val="28"/>
          <w:szCs w:val="28"/>
        </w:rPr>
        <w:t>гражданского права и процесса, к.ю.н.</w:t>
        <w:tab/>
        <w:tab/>
        <w:tab/>
        <w:tab/>
        <w:t xml:space="preserve">                  В.В. Ко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46:00Z</dcterms:created>
  <dc:creator>Masha</dc:creator>
  <dc:description/>
  <cp:keywords/>
  <dc:language>en-US</dc:language>
  <cp:lastModifiedBy>http://urfak.petrsu.ru/</cp:lastModifiedBy>
  <cp:lastPrinted>2016-04-08T10:59:00Z</cp:lastPrinted>
  <dcterms:modified xsi:type="dcterms:W3CDTF">2016-04-08T07:59:00Z</dcterms:modified>
  <cp:revision>4</cp:revision>
  <dc:subject/>
  <dc:title/>
</cp:coreProperties>
</file>