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left"/>
        <w:rPr/>
      </w:pPr>
      <w:r>
        <w:rPr/>
        <w:t xml:space="preserve">«Утверждено» </w:t>
      </w:r>
    </w:p>
    <w:p>
      <w:pPr>
        <w:pStyle w:val="Heading"/>
        <w:ind w:left="5760" w:hanging="0"/>
        <w:jc w:val="left"/>
        <w:rPr/>
      </w:pPr>
      <w:r>
        <w:rPr/>
        <w:t xml:space="preserve">на заседании кафедры </w:t>
      </w:r>
    </w:p>
    <w:p>
      <w:pPr>
        <w:pStyle w:val="Heading"/>
        <w:ind w:left="5040" w:firstLine="720"/>
        <w:jc w:val="left"/>
        <w:rPr/>
      </w:pPr>
      <w:r>
        <w:rPr/>
        <w:t>гражданского права и процесса</w:t>
      </w:r>
    </w:p>
    <w:p>
      <w:pPr>
        <w:pStyle w:val="Heading"/>
        <w:ind w:left="5040" w:firstLine="720"/>
        <w:jc w:val="left"/>
        <w:rPr/>
      </w:pPr>
      <w:r>
        <w:rPr/>
        <w:t>юридического факультета ПетрГУ</w:t>
      </w:r>
    </w:p>
    <w:p>
      <w:pPr>
        <w:pStyle w:val="Heading"/>
        <w:ind w:left="5040" w:firstLine="720"/>
        <w:jc w:val="left"/>
        <w:rPr/>
      </w:pPr>
      <w:r>
        <w:rPr/>
        <w:t>Зав. кафедрой</w:t>
        <w:tab/>
        <w:t xml:space="preserve">                 Копцев А.Н.</w:t>
      </w:r>
    </w:p>
    <w:p>
      <w:pPr>
        <w:pStyle w:val="Heading"/>
        <w:ind w:left="4320" w:hanging="0"/>
        <w:jc w:val="left"/>
        <w:rPr/>
      </w:pPr>
      <w:r>
        <w:rPr/>
      </w:r>
    </w:p>
    <w:p>
      <w:pPr>
        <w:pStyle w:val="Heading"/>
        <w:ind w:left="5760" w:hanging="0"/>
        <w:jc w:val="left"/>
        <w:rPr/>
      </w:pPr>
      <w:r>
        <w:rPr/>
        <w:t>«___» апреля 2016г.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емы дипломных работ по курсу 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АВО СОЦИАЛЬНОГО ОБЕСПЕЧЕНИЯ»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система социального обеспечения: современное состояние, правовые проблемы дальнейшего развития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метод права социального обеспечения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рава социального обеспечения (общеправовые, межотраслевые, отраслевые, внутриотраслевые)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отношения по социальному обеспечению: виды, объект, субъекты, содержание, юридические факты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государственного социального страхования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фонды социального назначения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проблемы пенсионного страхования в Российской Федераци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проблемы социального страхования в Российской Федераци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проблемы медицинского страхования в Российской Федераци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виды и значение трудового стажа в праве социального обеспечения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й стаж и его правовое значение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страховых пенсий по старост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 регулирование страховых пенсий по инвалидност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страховых пенсий по случаю потери кормильца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накопительной пенси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оценка условий труда и ее правовое значение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досрочного назначения  страховых пенсий по старости в связи с опасными условиями труда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досрочного назначения страховых пенсий по старости в связи с вредными условиями труда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досрочного назначения страховых пенсий по старости в связи с работой в районах Крайнего Севера и приравненных к ним местностях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пенсионное обеспечение федеральных государственных служащих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енсионное обеспечение военнослужащих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енсионное обеспечение нетрудоспособных граждан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обия в праве социального обеспечения: классификация, круг лиц, обеспечиваемых пособиям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проблемы социальной защиты безработных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по безработице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по временной нетрудоспособност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пособия гражданам, имеющим детей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материнского (семейного) капитала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социальной поддержки семей с детьм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е регулирование лекарственной помощи в Российской Федераци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ые выплаты в системе социального обеспечения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социального обслуживания граждан в Российской Федерации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защита инвалидов в Российской Федераци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социальная помощь в Российской Федерации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зно-ортопедическая помощь и обеспечение инвалидов средствами передвижения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особенности социального обеспечения в Республике Карелия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государственных гарантий и компенсаций для лиц, проживающих в районах Крайнего Севера и приравненных к ним местностях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 проблемы адресной социальной помощи и ее особенности в Республике Карелия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ы по системе социального обеспечения. Перевод натуральных льгот в денежную форму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различных категорий ветеранов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лиц, проживающих в районах Крайнего Севера и приравненных к ним местностях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защита многодетных семей.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лиц, обучающихся в высших учебных заведениях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государственных служащих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судей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граждан, подвергшихся воздействию радиации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военнослужащих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работников правоохранительных органов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беженцев и вынужденных переселенцев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защита детей-сирот и лиц, оставшихся без попечения родителей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ая поддержка приемных семей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защита детей-сирот и лиц, оставшихся без попечения родителей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государственной адресной социальной помощи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на оплату жилья и коммунальных услуг. </w:t>
      </w:r>
    </w:p>
    <w:p>
      <w:pPr>
        <w:pStyle w:val="1"/>
        <w:numPr>
          <w:ilvl w:val="0"/>
          <w:numId w:val="2"/>
        </w:numPr>
        <w:spacing w:lineRule="auto" w:line="24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судебных споров в сфере социального обеспечения.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jc w:val="right"/>
        <w:rPr/>
      </w:pPr>
      <w:r>
        <w:rPr>
          <w:b/>
          <w:sz w:val="24"/>
          <w:szCs w:val="24"/>
        </w:rPr>
        <w:t>доцент Хомутов Г.А.</w:t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25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540"/>
      <w:ind w:left="680" w:right="6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Обычный1"/>
    <w:qFormat/>
    <w:pPr>
      <w:widowControl w:val="false"/>
      <w:bidi w:val="0"/>
      <w:spacing w:lineRule="auto" w:line="540"/>
      <w:ind w:left="680" w:right="6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43:00Z</dcterms:created>
  <dc:creator>sasha</dc:creator>
  <dc:description/>
  <cp:keywords/>
  <dc:language>en-US</dc:language>
  <cp:lastModifiedBy>http://urfak.petrsu.ru/</cp:lastModifiedBy>
  <cp:lastPrinted>2016-05-04T14:44:00Z</cp:lastPrinted>
  <dcterms:modified xsi:type="dcterms:W3CDTF">2016-05-04T11:46:00Z</dcterms:modified>
  <cp:revision>9</cp:revision>
  <dc:subject/>
  <dc:title>Темы курсовых работ по учебной дисциплине</dc:title>
</cp:coreProperties>
</file>