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ептун</w:t>
      </w:r>
    </w:p>
    <w:p>
      <w:pPr>
        <w:pStyle w:val="Normal"/>
        <w:jc w:val="center"/>
        <w:rPr/>
      </w:pPr>
      <w:r>
        <w:rPr/>
        <w:t>В 2006 году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828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73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object w:dxaOrig="7229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17pt;width:72pt;height:45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0879283" r:id="rId2"/>
        </w:object>
        <w:object w:dxaOrig="750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8.5pt;margin-top:8pt;width:37.5pt;height:3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38626636" r:id="rId4"/>
        </w:object>
      </w:r>
      <w:r>
        <w:rPr/>
        <w:t xml:space="preserve">     </w:t>
      </w:r>
      <w:r>
        <w:rPr/>
        <w:t>В 2006 году Нептун будет передвигаться по созвездию Козерога, между звёздами ι и 29 этого созвездия. Наилучшие условия видимости планеты – в конце лета – начале осени. Но его склонение ещё нижу, чем склонение Урана, поэтому условия его наблюдения ещё ху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различить диск Нептуна, нужен телескоп ст увеличением не менее 150 кр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Явдения в движени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06  6  Февраля - соединение (m =7,9; Эл=00°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06  22 Мая - cтояние (m =7,9; Эл=102°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06  11 Августа - противостояние (m =7,8; Эл=180°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6  29 Октября - cтояние (m =7,9; Эл=101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фемерида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НЕПТУН  ЯНВАР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10:32 14:56 19:19 +18° 02:17 в  +8,0 1,00 02”   21:14,3  -16°10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9:54 14:18 18:42 +18° 01:27 в  +8,0 1,00 02”   21:15,7  -16°04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9:15 13:40 18:04 +18° 00:33 в  +8,0 1,00 02”   21:17,1  -15°58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ФЕВРАЛ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8:37 13:02 17:27 +18°       -  +8,0 1,00 02”   21:18,6  -15°51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07:58 12:24 16:50 +18°       -  +8,0 1,00 02”   21:20,1  -15°44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07:19 11:46 16:13 +18°       -  +8,0 1,00 02”   21:21,6  -15°37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МАРТ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06:41 11:08 15:36 +18°       -  +8,0 1,00 02”   21:23,1  -15°31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06:02 10:30 14:59 +18° 00:07 у  +8,0 1,00 02”   21:24,4  -15°25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05:23 09:52 14:21 +18° 00:19 у  +8,0 1,00 02”   21:25,6  -15°19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АПРЕЛ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05:45 10:14 14:44 +19° 00:31 у  +8,0 1,00 02”   21:26,7  -15°14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5:06 09:36 14:06 +19° 00:42 у  +7,9 1,00 02”   21:27,7  -15°10’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4:27 08:57 13:28 +19° 00:54 у  +7,9 1,00 02”   21:28,4  -15°06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МАЙ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03:48 08:18 12:49 +19° 01:06 у  +7,9 1,00 02”   21:29,0  -15°04’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3:09 07:39 12:10 +19° 01:19 у  +7,9 1,00 02”   21:29,3  -15°02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2:29 07:00 11:31 +19° 01:35 у  +7,9 1,00 02”   21:29,4  -15°02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ИЮН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1:50 06:21 10:52 +19° 01:55 у  +7,9 1,00 02”   21:29,4  -15°03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01:11 05:41 10:12 +19° 02:21 у  +7,9 1,00 02”   21:29,1  -15°04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00:31 05:01 09:32 +19° 02:56 у  +7,9 1,00 02”   21:28,6  -15°07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ИЮЛ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23:47 04:21 08:52 +19° 03:46 у  +7,8 1,00 02”   21:27,9  -15°10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23:08 03:41 08:11 +19° 04:28*н* +7,8 1,00 02”   21:27,1  -15°14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22:28 03:01 07:30 +18° 05:06*н* +7,8 1,00 02”   21:26,2  -15°19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1 21:48 02:21 06:49 +18° 05:52*н* +7,8 1,00 02”   21:25,2  -15°24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АВГУСТ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21:08 01:40 06:08 +18° 06:40*н* +7,8 1,00 02”   21:24,1  -15°29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20:29 01:00 05:27 +18° 07:30*н* +7,8 1,00 02”   21:23,0  -15°34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0 19:49 00:20 04:46 +18° 07:27 вн +7,8 1,00 02”   21:22,0  -15°39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СЕНТЯБР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9  19:09 23:35 04:06 +18° 07:14 вн +7,8 1,00 02”   21:21,0  -15°43’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18:29 22:55 03:25 +18° 07:01 вн +7,8 1,00 02”   21:20,2  -15°47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17:50 22:15 02:45 +18° 06:47 вн +7,9 1,00 02”   21:19,5  -15°51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ОКТЯБР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9  17:10 21:35 02:04 +18° 06:33 вн +7,9 1,00 02”   21:18,9  -15°53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16:31 20:56 01:25 +18° 06:17 вн +7,9 1,00 02”   21:18,6  -15°55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14:51 19:16 23:41 +18° 05:56 вн +7,9 1,00 02”   21:18,5  -15°55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НОЯБР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14:12 18:37 23:02 +18° 05:36 вн +7,9 1,00 02”   21:18,6  -15°55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13:33 17:58 22:23 +18° 05:13 вн +7,9 1,00 02”   21:18,9  -15°53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12:54 17:19 21:45 +18° 04:46 вн +7,9 1,00 02”   21:19,5  -15°51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НЕПТУН  ДЕКАБРЬ 2006 Москва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12:15 16:41 21:07 +18° 04:14 в  +7,9 1,00 02”   21:20,2  -15°47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11:36 16:02 20:29 +18° 03:37 в  +8,0 1,00 02”   21:21,2  -15°43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10:57 15:24 19:51 +18° 02:54 в  +8,0 1,00 02”   21:22,3  -15°38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та пут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6749" w:dyaOrig="4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5pt;height:219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90709212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164465</wp:posOffset>
                </wp:positionV>
                <wp:extent cx="1200150" cy="946150"/>
                <wp:effectExtent l="12700" t="12700" r="215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946080"/>
                          <a:chOff x="0" y="0"/>
                          <a:chExt cx="1200240" cy="94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946080"/>
                          </a:xfrm>
                          <a:prstGeom prst="irregularSeal2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99880"/>
                            <a:ext cx="921240" cy="54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 200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2.95pt;width:94.5pt;height:74.5pt" coordorigin="180,-259" coordsize="1890,149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ccffcc" stroked="t" o:allowincell="f" style="position:absolute;left:180;top:-259;width:1889;height:1489;mso-wrap-style:none;v-text-anchor:middle" type="_x0000_t72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green" stroked="t" o:allowincell="f" style="position:absolute;left:361;top:213;width:1450;height:864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К 2006</w:t>
                        </w:r>
                      </w:p>
                    </w:txbxContent>
                  </v:textbox>
                  <v:path textpathok="t"/>
                  <v:textpath on="t" fitshape="t" string="АК 2006" style="font-family:&quot;Arial&quot;;font-size:72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-690245</wp:posOffset>
                </wp:positionV>
                <wp:extent cx="971550" cy="708025"/>
                <wp:effectExtent l="5080" t="508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08120"/>
                          <a:chOff x="0" y="0"/>
                          <a:chExt cx="97164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7066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5640"/>
                            <a:ext cx="1879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20" y="30960"/>
                            <a:ext cx="50220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132120"/>
                              <a:ext cx="21780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30672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92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8856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5064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9384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50640"/>
                              <a:ext cx="655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06720"/>
                              <a:ext cx="108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1924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88560"/>
                              <a:ext cx="216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345600"/>
                            <a:ext cx="903600" cy="3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ел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-54.35pt;width:76.5pt;height:55.8pt" coordorigin="5670,-1087" coordsize="1530,1116">
                <v:oval id="shape_0" fillcolor="#ccffff" stroked="t" o:allowincell="f" style="position:absolute;left:5670;top:-1087;width:1529;height:1112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rect id="shape_0" fillcolor="#ffff99" stroked="t" o:allowincell="f" style="position:absolute;left:5892;top:-889;width:295;height:591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6286;top:-1038;width:790;height:688">
                  <v:oval id="shape_0" fillcolor="#ffff99" stroked="t" o:allowincell="f" style="position:absolute;left:6527;top:-830;width:342;height:34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line id="shape_0" from="6354,-555" to="6490,-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6,-693" to="6456,-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-899" to="6490,-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-1038" to="6628,-9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7,-486" to="6594,-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3,-418" to="6733,-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-486" to="6938,-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-555" to="7075,-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0,-693" to="7076,-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2,-899" to="6835,-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een" stroked="t" o:allowincell="f" style="position:absolute;left:5768;top:-543;width:1422;height:570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Карелия</w:t>
                        </w:r>
                      </w:p>
                    </w:txbxContent>
                  </v:textbox>
                  <v:path textpathok="t"/>
                  <v:textpath on="t" fitshape="t" string="Карелия" style="font-family:&quot;Arial&quot;;font-size:66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©Астрономический клуб «Карелия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Данное издание подготовлено директором астроклуба «Карелия» Новичонком А.О. Источники информации: </w:t>
      </w:r>
      <w:r>
        <w:rPr>
          <w:sz w:val="20"/>
          <w:lang w:val="en-US"/>
        </w:rPr>
        <w:t>StarCalc</w:t>
      </w:r>
      <w:r>
        <w:rPr>
          <w:sz w:val="20"/>
        </w:rPr>
        <w:t xml:space="preserve"> 5.72; АК4,0, (автор – Кузнецов А.В.)</w:t>
      </w:r>
    </w:p>
    <w:p>
      <w:pPr>
        <w:pStyle w:val="TextBody"/>
        <w:rPr>
          <w:sz w:val="20"/>
        </w:rPr>
      </w:pPr>
      <w:r>
        <w:rPr>
          <w:sz w:val="20"/>
        </w:rPr>
        <w:t>Приведены эфемериды для пункта Москва. Время в эфемеридах московское с учётом летнего времени.</w:t>
      </w:r>
    </w:p>
    <w:p>
      <w:pPr>
        <w:pStyle w:val="3"/>
        <w:rPr/>
      </w:pPr>
      <w:r>
        <w:rPr/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11.2005</w:t>
      </w:r>
    </w:p>
    <w:sectPr>
      <w:type w:val="continuous"/>
      <w:pgSz w:orient="landscape" w:w="16838" w:h="11906"/>
      <w:pgMar w:left="680" w:right="680" w:gutter="0" w:header="0" w:top="680" w:footer="0" w:bottom="68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8:19:00Z</dcterms:created>
  <dc:creator>NA</dc:creator>
  <dc:description/>
  <dc:language>en-US</dc:language>
  <cp:lastModifiedBy>NA</cp:lastModifiedBy>
  <dcterms:modified xsi:type="dcterms:W3CDTF">2005-11-13T14:41:00Z</dcterms:modified>
  <cp:revision>7</cp:revision>
  <dc:subject/>
  <dc:title/>
</cp:coreProperties>
</file>