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рс</w:t>
      </w:r>
    </w:p>
    <w:p>
      <w:pPr>
        <w:pStyle w:val="Normal"/>
        <w:jc w:val="center"/>
        <w:rPr/>
      </w:pPr>
      <w:r>
        <w:rPr/>
        <w:t>В 2006 году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98285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73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object w:dxaOrig="7229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5pt;margin-top:8pt;width:72pt;height:45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34661284" r:id="rId2"/>
        </w:object>
        <w:object w:dxaOrig="1500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2.5pt;margin-top:8pt;width:75pt;height: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331177091" r:id="rId4"/>
        </w:object>
      </w:r>
      <w:r>
        <w:rPr/>
        <w:t xml:space="preserve">     </w:t>
      </w:r>
      <w:r>
        <w:rPr/>
        <w:t>Предстоящий год нельзя назвать благоприятным для наблюдений Марса. В начале года видимость красной планеты постепенно ухудшается после противостояния 2005 года,  его видимый диаметр становится всё меньше и меньше. Это продолжается почти до конца года. Лишь в последние два года условия видимости начинают незначительно улучшаться, предваряя менее благоприятное для визуальных наблюдений, чем в 2005 году, противостояние 2007 года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ериоды противостояний на Марсе даже в небольшие любительские телескопы можно различить полярную шапку и очертания морей. В периоды же наименьшего видимого диаметра сделать это в небольшие инструменты не представляется возмож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Явления в движении планеты: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4"/>
        </w:rPr>
        <w:t xml:space="preserve">2005  10 Декабря - cтояние (m =-1,3; Эл=139°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3 Октября - соединение (m =1,6; Эл=00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Эфемерида планеты: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МАРС  ЯНВАРЬ 2006 Москва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  12:30 20:18 04:08 +50° 11:07 вн -0,6 0,92 12,1”   02:32,6  +16°37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6  12:12 20:03 03:57 +51° 10:50 вн -0,4 0,91 11,4”   02:37,8  +17°06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1 11:54 19:50 03:47 +51° 10:34 вн -0,3 0,91 10,8”   02:43,8  +17°37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6 11:37 19:37 03:38 +52° 10:17 вн -0,1 0,90 10,3”   02:50,6  +18°09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1 11:21 19:25 03:30 +53° 10:01 вн +0,0 0,90 09,8”   02:58,1  +18°43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6 11:05 19:13 03:23 +53° 09:45 вн +0,1 0,90 09,3”   03:06,2  +19°18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31 10:49 19:02 03:17 +54° 09:29 вн +0,2 0,89 08,9”   03:14,8  +19°53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МАРС  ФЕВРАЛЬ 2006 Москва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5  10:34 18:52 03:11 +54° 09:13 вн +0,4 0,89 08,5”   03:23,9  +20°28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0 10:19 18:42 03:05 +55° 08:58 вн +0,5 0,89 08,1”   03:33,5  +21°02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5 10:05 18:32 03:00 +55° 08:43 вн +0,6 0,89 07,8”   03:43,6  +21°36’</w:t>
      </w:r>
    </w:p>
    <w:p>
      <w:pPr>
        <w:pStyle w:val="2"/>
        <w:jc w:val="both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0 09:51 18:23 02:56 +56° 08:28 в  +0,7 0,89 07,5”   03:53,9  +22°08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5 09:38 18:14 02:51 +56° 08:13 в  +0,7 0,89 07,2”   04:04,7  +22°38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МАРС  МАРТ 2006 Москва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  09:25 18:05 02:47 +57° 07:59 в  +0,8 0,89 06,9”   04:15,7  +23°06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7  09:13 17:57 02:42 +57° 07:44 в  +0,9 0,90 06,7”   04:27,1  +23°32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2 09:01 17:49 02:38 +58° 07:29 в  +1,0 0,90 06,5”   04:38,7  +23°55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7 08:50 17:41 02:33 +58° 07:15 в  +1,1 0,90 06,2”   04:50,5  +24°15’</w:t>
      </w:r>
    </w:p>
    <w:p>
      <w:pPr>
        <w:pStyle w:val="2"/>
        <w:jc w:val="both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2 08:39 17:33 02:28 +58° 06:59 в  +1,1 0,90 06,0”   05:02,5  +24°32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7 09:30 18:26 03:23 +59° 06:43 в  +1,2 0,90 05,9”   05:14,7  +24°46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МАРС  АПРЕЛЬ 2006 Москва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  09:21 18:18 03:17 +59° 06:27 в  +1,2 0,91 05,7”   05:27,1  +24°56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6  09:12 18:11 03:11 +59° 06:10 в  +1,3 0,91 05,5”   05:39,6  +25°03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1 09:05 18:04 03:05 +59° 05:53 в  +1,4 0,91 05,3”   05:52,3  +25°06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6 08:58 17:57 02:58 +59° 05:34 в  +1,4 0,92 05,2”   06:05,0  +25°05’</w:t>
      </w:r>
    </w:p>
    <w:p>
      <w:pPr>
        <w:pStyle w:val="2"/>
        <w:jc w:val="both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1 08:52 17:50 02:50 +59° 05:15 в  +1,4 0,92 05,1”   06:17,8  +25°00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6 08:47 17:44 02:42 +59° 04:55 в  +1,5 0,92 05,0”   06:30,6  +24°51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МАРС  МАЙ 2006 Москва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2"/>
        <w:jc w:val="both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  08:42 17:37 02:33 +58° 04:34 в  +1,5 0,93 04,9”   06:43,5  +24°39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6  08:38 17:30 02:23 +58° 04:13 в  +1,6 0,93 04,8”   06:56,4  +24°22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1 08:34 17:23 02:13 +58° 03:51 в  +1,6 0,93 04,7”   07:09,3  +24°01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6 08:31 17:16 02:03 +57° 03:28 в  +1,6 0,94 04,6”   07:22,1  +23°37’</w:t>
      </w:r>
    </w:p>
    <w:p>
      <w:pPr>
        <w:pStyle w:val="2"/>
        <w:jc w:val="both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1 08:29 17:09 01:51 +57° 03:05 в  +1,7 0,94 04,5”   07:34,9  +23°09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6 08:27 17:02 01:40 +56° 02:42 в  +1,7 0,94 04,4”   07:47,7  +22°36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31 08:25 16:55 01:27 +56° 02:19 в  +1,7 0,95 04,3”   08:00,4  +22°01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МАРС  ИЮНЬ 2006 Москва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5  08:24 16:48 01:15 +55° 01:58 в  +1,7 0,95 04,3”   08:13,1  +21°21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0 08:22 16:41 01:02 +54° 01:37 в  +1,8 0,95 04,2”   08:25,7  +20°38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5 08:21 16:34 00:48 +54° 01:18 в  +1,8 0,95 04,1”   08:38,1  +19°52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0 08:21 16:27 00:35 +53° 01:01 в  +1,8 0,96 04,1”   08:50,6  +19°03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5 08:20 16:19 00:21 +52° 00:46 в  +1,8 0,96 04,0”   09:02,9  +18°10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30 08:19 16:12 00:06 +51° 00:34 в  +1,8 0,96 04,0”   09:15,1  +17°15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МАРС  ИЮЛЬ 2006 Москва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5  08:19 16:04 23:49 +50° 00:21 в  +1,8 0,97 03,9”   09:27,3  +16°17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0 08:18 15:57 23:34 +49° 00:12 в  +1,8 0,97 03,9”   09:39,4  +15°16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5 08:18 15:49 23:19 +48° 00:06 в  +1,8 0,97 03,9”   09:51,4  +14°13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0 08:17 15:41 23:04 +47° 00:00 в  +1,8 0,97 03,8”   10:03,3  +13°08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5 08:17 15:33 22:49 +46°       -  +1,8 0,98 03,8”   10:15,2  +12°00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30 08:16 15:25 22:33 +44°       -  +1,8 0,98 03,8”   10:27,0  +10°51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МАРС  АВГУСТ 2006 Москва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4  08:16 15:17 22:18 +43°       -  +1,8 0,98 03,7”   10:38,8  +09°39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9  08:16 15:09 22:02 +42°       -  +1,8 0,98 03,7”   10:50,5  +08°26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4 08:15 15:01 21:47 +41°       -  +1,8 0,99 03,7”   11:02,2  +07°12’</w:t>
      </w:r>
    </w:p>
    <w:p>
      <w:pPr>
        <w:pStyle w:val="2"/>
        <w:jc w:val="both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9 08:15 14:53 21:31 +40°       -  +1,8 0,99 03,7”   11:13,9  +05°56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4 08:15 14:45 21:16 +38°       -  +1,8 0,99 03,6”   11:25,6  +04°40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9 08:14 14:37 21:00 +37°       -  +1,8 0,99 03,6”   11:37,3  +03°22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МАРС  СЕНТЯБРЬ 2006 Москва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3  08:14 14:29 20:44 +36°       -  +1,8 0,99 03,6”   11:49,0  +02°04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8  08:14 14:22 20:29 +34°       -  +1,8 0,99 03,6”   12:00,8  +00°45’</w:t>
      </w:r>
    </w:p>
    <w:p>
      <w:pPr>
        <w:pStyle w:val="2"/>
        <w:jc w:val="both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3 08:14 14:14 20:13 +33°       -  +1,8 1,00 03,6”   12:12,6  -00°34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8 08:14 14:06 19:57 +32°       -  +1,8 1,00 03,6”   12:24,5  -01°54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3 08:14 13:58 19:42 +30°       -  +1,7 1,00 03,6”   12:36,4  -03°13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8 08:14 13:50 19:26 +29°       -  +1,7 1,00 03,6”   12:48,4  -04°32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МАРС  ОКТЯБРЬ 2006 Москва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3  08:14 13:43 19:11 +28°       -  +1,7 1,00 03,6”   13:00,6  -05°51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8  08:14 13:35 18:56 +27°       -  +1,7 1,00 03,6”   13:12,8  -07°09’</w:t>
      </w:r>
    </w:p>
    <w:p>
      <w:pPr>
        <w:pStyle w:val="2"/>
        <w:jc w:val="both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3 08:15 13:28 18:41 +25°       -  +1,6 1,00 03,6”   13:25,2  -08°26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8 08:15 13:21 18:26 +24°       -  +1,6 1,00 03,6”   13:37,7  -09°42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3 08:16 13:14 18:11 +23°       -  +1,6 1,00 03,6”   13:50,4  -10°57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8 08:17 13:07 17:57 +22°       -  +1,6 1,00 03,6”   14:03,3  -12°09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МАРС  НОЯБРЬ 2006 Москва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  07:18 12:00 16:42 +20°       -  +1,6 1,00 03,6”   14:16,3  -13°20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7  07:19 11:54 16:28 +19°       -  +1,6 1,00 03,6”   14:29,6  -14°29’</w:t>
      </w:r>
    </w:p>
    <w:p>
      <w:pPr>
        <w:pStyle w:val="2"/>
        <w:jc w:val="both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2 07:20 11:48 16:15 +18°       -  +1,6 1,00 03,7”   14:43,0  -15°35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7 07:22 11:42 16:01 +17°       -  +1,6 1,00 03,7”   14:56,7  -16°39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2 07:23 11:36 15:48 +16° 00:01 у  +1,6 1,00 03,7”   15:10,6  -17°39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7 07:24 11:30 15:36 +15° 00:08 у  +1,6 1,00 03,7”   15:24,7  -18°36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МАРС  ДЕКАБРЬ 2006 Москва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  07:26 11:25 15:24 +14° 00:15 у  +1,6 1,00 03,7”   15:39,0  -19°29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7  07:27 11:20 15:13 +13° 00:20 у  +1,6 0,99 03,8”   15:53,6  -20°18’</w:t>
      </w:r>
    </w:p>
    <w:p>
      <w:pPr>
        <w:pStyle w:val="2"/>
        <w:jc w:val="both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2 07:28 11:15 15:02 +13° 00:25 у  +1,6 0,99 03,8”   16:08,4  -21°03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7 07:28 11:10 14:52 +12° 00:29 у  +1,5 0,99 03,8”   16:23,4  -21°44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2 07:29 11:06 14:42 +11° 00:32 у  +1,5 0,99 03,9”   16:38,6  -22°19’</w:t>
      </w:r>
    </w:p>
    <w:p>
      <w:pPr>
        <w:pStyle w:val="2"/>
        <w:jc w:val="both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7 07:29 11:01 14:34 +11° 00:34 у  +1,5 0,99 03,9”   16:54,0  -22°49’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арты пути планеты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Январь – март</w:t>
      </w:r>
    </w:p>
    <w:p>
      <w:pPr>
        <w:pStyle w:val="Normal"/>
        <w:jc w:val="center"/>
        <w:rPr/>
      </w:pPr>
      <w:r>
        <w:rPr/>
        <w:object w:dxaOrig="6749" w:dyaOrig="4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7.45pt;height:219.7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573218105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Апрель - Июнь</w:t>
      </w:r>
    </w:p>
    <w:p>
      <w:pPr>
        <w:pStyle w:val="Normal"/>
        <w:jc w:val="center"/>
        <w:rPr/>
      </w:pPr>
      <w:r>
        <w:rPr/>
        <w:object w:dxaOrig="6766" w:dyaOrig="43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8.3pt;height:217.55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189985646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Июль – Сентябрь</w:t>
      </w:r>
    </w:p>
    <w:p>
      <w:pPr>
        <w:pStyle w:val="Normal"/>
        <w:jc w:val="center"/>
        <w:rPr/>
      </w:pPr>
      <w:r>
        <w:rPr/>
        <w:object w:dxaOrig="6766" w:dyaOrig="4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8.3pt;height:217.55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94461800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Октябрь – декабрь</w:t>
      </w:r>
    </w:p>
    <w:p>
      <w:pPr>
        <w:pStyle w:val="Normal"/>
        <w:jc w:val="center"/>
        <w:rPr/>
      </w:pPr>
      <w:r>
        <w:rPr/>
        <w:object w:dxaOrig="6766" w:dyaOrig="43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8.3pt;height:217.5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092419912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0795</wp:posOffset>
                </wp:positionV>
                <wp:extent cx="1200150" cy="946150"/>
                <wp:effectExtent l="12700" t="12700" r="21590" b="114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946080"/>
                          <a:chOff x="0" y="0"/>
                          <a:chExt cx="1200240" cy="94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0240" cy="946080"/>
                          </a:xfrm>
                          <a:prstGeom prst="irregularSeal2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299880"/>
                            <a:ext cx="921240" cy="549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К 200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85pt;width:94.5pt;height:74.5pt" coordorigin="180,17" coordsize="1890,1490"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#ccffcc" stroked="t" o:allowincell="f" style="position:absolute;left:180;top:17;width:1889;height:1489;mso-wrap-style:none;v-text-anchor:middle" type="_x0000_t72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154" coordsize="21600,21600" o:spt="154" adj="9600" path="m0@4l21600,em,21600l21600@1e">
                  <v:stroke joinstyle="miter"/>
                  <v:formulas>
                    <v:f eqn="val #0"/>
                    <v:f eqn="sum 0 @0 0"/>
                    <v:f eqn="sum height 0 @0"/>
                    <v:f eqn="prod @2 1 4"/>
                    <v:f eqn="sum 0 @3 0"/>
                  </v:formulas>
                  <v:handles>
                    <v:h position="21600,@1"/>
                  </v:handles>
                </v:shapetype>
                <v:shape id="shape_0" fillcolor="green" stroked="t" o:allowincell="f" style="position:absolute;left:361;top:489;width:1450;height:864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44"/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АК 2006</w:t>
                        </w:r>
                      </w:p>
                    </w:txbxContent>
                  </v:textbox>
                  <v:path textpathok="t"/>
                  <v:textpath on="t" fitshape="t" string="АК 2006" style="font-family:&quot;Arial&quot;;font-size:72pt"/>
                  <v:fill o:detectmouseclick="t" type="solid" color2="#ff7fff"/>
                  <v:stroke color="green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0</wp:posOffset>
                </wp:positionH>
                <wp:positionV relativeFrom="paragraph">
                  <wp:posOffset>10795</wp:posOffset>
                </wp:positionV>
                <wp:extent cx="971550" cy="707390"/>
                <wp:effectExtent l="5080" t="5715" r="571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707400"/>
                          <a:chOff x="0" y="0"/>
                          <a:chExt cx="971640" cy="70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7066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24920"/>
                            <a:ext cx="1879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1320" y="30600"/>
                            <a:ext cx="502200" cy="437040"/>
                          </a:xfrm>
                        </wpg:grpSpPr>
                        <wps:wsp>
                          <wps:cNvSpPr/>
                          <wps:spPr>
                            <a:xfrm>
                              <a:off x="153000" y="131400"/>
                              <a:ext cx="217800" cy="21780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306000"/>
                              <a:ext cx="871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816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87480"/>
                              <a:ext cx="871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4600" y="0"/>
                              <a:ext cx="4320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349920"/>
                              <a:ext cx="4320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39312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349920"/>
                              <a:ext cx="655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60" y="306000"/>
                              <a:ext cx="1087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218160"/>
                              <a:ext cx="8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0" y="87480"/>
                              <a:ext cx="216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344880"/>
                            <a:ext cx="903600" cy="36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Карел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0.85pt;width:76.5pt;height:55.7pt" coordorigin="5670,17" coordsize="1530,1114">
                <v:oval id="shape_0" fillcolor="#ccffff" stroked="t" o:allowincell="f" style="position:absolute;left:5670;top:17;width:1529;height:1112;mso-wrap-style:none;v-text-anchor:middle">
                  <v:fill o:detectmouseclick="t" type="solid" color2="#330000"/>
                  <v:stroke color="black" weight="9360" joinstyle="miter" endcap="flat"/>
                  <w10:wrap type="none"/>
                </v:oval>
                <v:rect id="shape_0" fillcolor="#ffff99" stroked="t" o:allowincell="f" style="position:absolute;left:5892;top:214;width:295;height:591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group id="shape_0" style="position:absolute;left:6286;top:65;width:790;height:687">
                  <v:oval id="shape_0" fillcolor="#ffff99" stroked="t" o:allowincell="f" style="position:absolute;left:6527;top:272;width:342;height:342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oval>
                  <v:line id="shape_0" from="6354,547" to="6490,6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86,409" to="6456,4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203" to="6490,2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561,65" to="6628,2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527,616" to="6594,7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33,684" to="6733,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36,616" to="6938,7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05,547" to="7075,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40,409" to="7076,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2,203" to="6835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green" stroked="t" o:allowincell="f" style="position:absolute;left:5768;top:560;width:1422;height:570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32"/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Карелия</w:t>
                        </w:r>
                      </w:p>
                    </w:txbxContent>
                  </v:textbox>
                  <v:path textpathok="t"/>
                  <v:textpath on="t" fitshape="t" string="Карелия" style="font-family:&quot;Arial&quot;;font-size:66pt"/>
                  <v:fill o:detectmouseclick="t" type="solid" color2="#ff7fff"/>
                  <v:stroke color="green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©Астрономический клуб «Карелия»</w:t>
      </w:r>
    </w:p>
    <w:p>
      <w:pPr>
        <w:pStyle w:val="TextBody"/>
        <w:rPr/>
      </w:pPr>
      <w:r>
        <w:rPr>
          <w:sz w:val="20"/>
        </w:rPr>
        <w:t xml:space="preserve">  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Данное издание подготовлено директором астроклуба «Карелия» Новичонком А.О. Источники информации: </w:t>
      </w:r>
      <w:r>
        <w:rPr>
          <w:sz w:val="20"/>
          <w:lang w:val="en-US"/>
        </w:rPr>
        <w:t>StarCalc</w:t>
      </w:r>
      <w:r>
        <w:rPr>
          <w:sz w:val="20"/>
        </w:rPr>
        <w:t xml:space="preserve"> 5.72; АК4,0, (автор – Кузнецов А.В.)</w:t>
      </w:r>
    </w:p>
    <w:p>
      <w:pPr>
        <w:pStyle w:val="TextBody"/>
        <w:rPr/>
      </w:pPr>
      <w:r>
        <w:rPr>
          <w:sz w:val="20"/>
        </w:rPr>
        <w:t>Приведены эфемериды для пункта Москва.</w:t>
      </w:r>
      <w:r>
        <w:rPr/>
        <w:t xml:space="preserve"> </w:t>
      </w:r>
      <w:r>
        <w:rPr>
          <w:sz w:val="20"/>
        </w:rPr>
        <w:t>Время в эфемеридах московское с учётом летнего времени.</w:t>
      </w:r>
    </w:p>
    <w:p>
      <w:pPr>
        <w:pStyle w:val="3"/>
        <w:rPr/>
      </w:pPr>
      <w:r>
        <w:rPr/>
        <w:t>Копирование и распространение листка разрешается без внесения изменений. Распространение бесплатно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11.2005</w:t>
      </w:r>
    </w:p>
    <w:sectPr>
      <w:type w:val="continuous"/>
      <w:pgSz w:orient="landscape" w:w="16838" w:h="11906"/>
      <w:pgMar w:left="680" w:right="680" w:gutter="0" w:header="0" w:top="680" w:footer="0" w:bottom="680"/>
      <w:cols w:num="2" w:space="708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0:15:00Z</dcterms:created>
  <dc:creator>NA</dc:creator>
  <dc:description/>
  <dc:language>en-US</dc:language>
  <cp:lastModifiedBy>NA</cp:lastModifiedBy>
  <dcterms:modified xsi:type="dcterms:W3CDTF">2005-11-13T14:39:00Z</dcterms:modified>
  <cp:revision>22</cp:revision>
  <dc:subject/>
  <dc:title>Марс</dc:title>
</cp:coreProperties>
</file>