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н</w:t>
      </w:r>
    </w:p>
    <w:p>
      <w:pPr>
        <w:pStyle w:val="Normal"/>
        <w:jc w:val="center"/>
        <w:rPr/>
      </w:pPr>
      <w:r>
        <w:rPr/>
        <w:t>В 2006 году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828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73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object w:dxaOrig="75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5pt;margin-top:8pt;width:37.5pt;height:3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2865032" r:id="rId2"/>
        </w:object>
      </w:r>
      <w:r>
        <w:rPr/>
        <w:t xml:space="preserve">     </w:t>
      </w:r>
      <w:r>
        <w:rPr/>
        <w:t>Весь год Кран будет находиться в созвездии Водолея вблизи звезды λ этого созвездия. Наилучшие в году условия для наблюдения Урана наступят в конце лета – начале осени. Но склонение планеты невелико, поэтому он не поднимается высоко над горизонтом.</w:t>
      </w:r>
    </w:p>
    <w:p>
      <w:pPr>
        <w:pStyle w:val="Normal"/>
        <w:jc w:val="both"/>
        <w:rPr/>
      </w:pPr>
      <w:r>
        <w:object w:dxaOrig="7229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5pt;margin-top:-47.2pt;width:72pt;height:45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3730611" r:id="rId4"/>
        </w:object>
      </w:r>
      <w:r>
        <w:rPr/>
        <w:t xml:space="preserve">     </w:t>
      </w:r>
      <w:r>
        <w:rPr/>
        <w:t>Для того, чтобы увидеть диск Урана, нужен телескоп с увеличением не менее 75 к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 явления в движени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2006  1  Марта - соединение (m =6,1; Эл=01°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006  19 Июня - cтояние (m =6,1; Эл=104°) </w:t>
      </w:r>
    </w:p>
    <w:p>
      <w:pPr>
        <w:pStyle w:val="Normal"/>
        <w:numPr>
          <w:ilvl w:val="0"/>
          <w:numId w:val="1"/>
        </w:numPr>
        <w:rPr/>
      </w:pPr>
      <w:r>
        <w:rPr/>
        <w:t>2006  5  Сентября - противостояние (m =5,9; Эл=179°)</w:t>
      </w:r>
    </w:p>
    <w:p>
      <w:pPr>
        <w:pStyle w:val="Normal"/>
        <w:numPr>
          <w:ilvl w:val="0"/>
          <w:numId w:val="1"/>
        </w:numPr>
        <w:rPr/>
      </w:pPr>
      <w:r>
        <w:rPr/>
        <w:t>2006  19 Ноября - cтояние (m =6,1; Эл=103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фемерида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УРАН  ЯНВА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10:53 16:01 21:09 +24° 04:01 в  +6,1 1,00 03,4”   22:39,6  -09°1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10:14 15:23 20:32 +25° 03:09 в  +6,1 1,00 03,4”   22:41,2  -09°0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9:36 14:46 19:56 +25° 02:15 в  +6,1 1,00 03,3”   22:43,0  -08°5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ФЕВРА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8:57 14:08 19:20 +25° 01:20 в  +6,1 1,00 03,3”   22:45,0  -08°44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8:18 13:31 18:44 +25° 00:24 в  +6,1 1,00 03,3”   22:47,1  -08°3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7:40 12:54 18:08 +25°       -  +6,1 1,00 03,3”   22:49,2  -08°1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МАРТ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7:01 12:17 17:32 +26°       -  +6,1 1,00 03,3”   22:51,3  -08°05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06:23 11:39 16:56 +26°       -  +6,1 1,00 03,3”   22:53,5  -07°5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06:44 12:02 17:20 +26°       -  +6,1 1,00 03,3”   22:55,5  -07°40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АПРЕ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6:06 11:25 16:44 +26°       -  +6,1 1,00 03,3”   22:57,4  -07°2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5:27 10:47 16:07 +26° 00:07 у  +6,1 1,00 03,4”   22:59,2  -07°1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4:49 10:09 15:30 +27° 00:18 у  +6,1 1,00 03,4”   23:00,8  -07°0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МАЙ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4:10 09:32 14:53 +27° 00:31 у  +6,1 1,00 03,4”   23:02,2  -07°00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3:31 08:53 14:16 +27° 00:45 у  +6,1 1,00 03,4”   23:03,3  -06°5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2:52 08:15 13:38 +27° 01:02 у  +6,1 1,00 03,5”   23:04,1  -06°4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ИЮН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2:13 07:36 12:59 +27° 01:24 у  +6,1 1,00 03,5”   23:04,7  -06°45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1:34 06:57 12:20 +27° 01:54 у  +6,1 1,00 03,5”   23:04,9  -06°44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0:54 06:18 11:41 +27° 02:34 у  +6,0 1,00 03,5”   23:04,9  -06°45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ИЮ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0:15 05:38 11:01 +27° 03:24 у  +6,0 1,00 03,6”   23:04,6  -06°4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23:32 04:58 10:21 +27° 04:25 у  +6,0 1,00 03,6”   23:04,0  -06°5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22:52 04:18 09:40 +27° 05:27 ну +6,0 1,00 03,6”   23:03,1  -06°5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АВГУСТ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22:12 03:38 08:59 +27° 06:16*н* +6,0 1,00 03,6”   23:02,0  -07°04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21:33 02:57 08:17 +27° 07:05*н* +5,9 1,00 03,6”   23:00,7  -07°1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20:53 02:16 07:36 +26° 07:55*н* +5,9 1,00 03,7”   22:59,3  -07°2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СЕНТ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20:13 01:35 06:54 +26° 08:45*н* +5,9 1,00 03,7”   22:57,9  -07°30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19:33 00:55 06:12 +26° 09:35 вн +5,9 1,00 03,7”   22:56,4  -07°39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18:53 00:14 05:31 +26° 09:20 вн +5,9 1,00 03,6”   22:54,9  -07°4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ОКТ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18:13 23:29 04:49 +26° 09:05 вн +6,0 1,00 03,6”   22:53,6  -07°56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17:33 22:49 04:08 +26° 08:49 вн +6,0 1,00 03,6”   22:52,5  -08°0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16:54 22:09 03:27 +26° 08:31 вн +6,0 1,00 03,6”   22:51,5  -08°0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НО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15:14 20:29 01:47 +26° 08:12 вн +6,0 1,00 03,6”   22:50,8  -08°1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14:35 19:49 01:07 +26° 07:50 вн +6,0 1,00 03,5”   22:50,4  -08°14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13:55 19:09 00:28 +26° 07:24 вн +6,1 1,00 03,5”   22:50,4  -08°14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УРАН  ДЕКА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13:16 18:30 23:45 +26° 06:50 вн +6,1 1,00 03,5”   22:50,6  -08°1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12:37 17:52 23:06 +26° 06:15 вн +6,1 1,00 03,5”   22:51,2  -08°0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11:58 17:13 22:29 +26° 05:35 вн +6,1 1,00 03,4”   22:52,0  -08°03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та пут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6749" w:dyaOrig="4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5pt;height:219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6277622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164465</wp:posOffset>
                </wp:positionV>
                <wp:extent cx="1200150" cy="946150"/>
                <wp:effectExtent l="12700" t="12700" r="215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946080"/>
                          <a:chOff x="0" y="0"/>
                          <a:chExt cx="1200240" cy="94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946080"/>
                          </a:xfrm>
                          <a:prstGeom prst="irregularSeal2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99880"/>
                            <a:ext cx="921240" cy="54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 200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2.95pt;width:94.5pt;height:74.5pt" coordorigin="180,-259" coordsize="1890,149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ccffcc" stroked="t" o:allowincell="f" style="position:absolute;left:180;top:-259;width:1889;height:1489;mso-wrap-style:none;v-text-anchor:middle" type="_x0000_t72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green" stroked="t" o:allowincell="f" style="position:absolute;left:361;top:213;width:1450;height:864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К 2006</w:t>
                        </w:r>
                      </w:p>
                    </w:txbxContent>
                  </v:textbox>
                  <v:path textpathok="t"/>
                  <v:textpath on="t" fitshape="t" string="АК 2006" style="font-family:&quot;Arial&quot;;font-size:72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-690245</wp:posOffset>
                </wp:positionV>
                <wp:extent cx="971550" cy="708025"/>
                <wp:effectExtent l="5080" t="508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08120"/>
                          <a:chOff x="0" y="0"/>
                          <a:chExt cx="97164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7066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5640"/>
                            <a:ext cx="1879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20" y="30960"/>
                            <a:ext cx="50220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132120"/>
                              <a:ext cx="21780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30672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92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8856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5064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9384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50640"/>
                              <a:ext cx="655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06720"/>
                              <a:ext cx="108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1924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88560"/>
                              <a:ext cx="216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345600"/>
                            <a:ext cx="903600" cy="3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ел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-54.35pt;width:76.5pt;height:55.8pt" coordorigin="5670,-1087" coordsize="1530,1116">
                <v:oval id="shape_0" fillcolor="#ccffff" stroked="t" o:allowincell="f" style="position:absolute;left:5670;top:-1087;width:1529;height:1112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rect id="shape_0" fillcolor="#ffff99" stroked="t" o:allowincell="f" style="position:absolute;left:5892;top:-889;width:295;height:591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6286;top:-1038;width:790;height:688">
                  <v:oval id="shape_0" fillcolor="#ffff99" stroked="t" o:allowincell="f" style="position:absolute;left:6527;top:-830;width:342;height:34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line id="shape_0" from="6354,-555" to="6490,-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6,-693" to="6456,-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-899" to="6490,-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-1038" to="6628,-9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7,-486" to="6594,-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3,-418" to="6733,-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-486" to="6938,-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-555" to="7075,-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0,-693" to="7076,-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2,-899" to="6835,-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een" stroked="t" o:allowincell="f" style="position:absolute;left:5768;top:-543;width:1422;height:570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Карелия</w:t>
                        </w:r>
                      </w:p>
                    </w:txbxContent>
                  </v:textbox>
                  <v:path textpathok="t"/>
                  <v:textpath on="t" fitshape="t" string="Карелия" style="font-family:&quot;Arial&quot;;font-size:66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©Астрономический клуб «Карелия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Данное издание подготовлено директором астроклуба «Карелия» Новичонком А.О. Источники информации: </w:t>
      </w:r>
      <w:r>
        <w:rPr>
          <w:sz w:val="20"/>
          <w:lang w:val="en-US"/>
        </w:rPr>
        <w:t>StarCalc</w:t>
      </w:r>
      <w:r>
        <w:rPr>
          <w:sz w:val="20"/>
        </w:rPr>
        <w:t xml:space="preserve"> 5.72; АК4,0, (автор – Кузнецов А.В.)</w:t>
      </w:r>
    </w:p>
    <w:p>
      <w:pPr>
        <w:pStyle w:val="TextBody"/>
        <w:rPr>
          <w:sz w:val="20"/>
        </w:rPr>
      </w:pPr>
      <w:r>
        <w:rPr>
          <w:sz w:val="20"/>
        </w:rPr>
        <w:t>Приведены эфемериды для пункта Москва. Время в эфемеридах московское с учётом летнего времени.</w:t>
      </w:r>
    </w:p>
    <w:p>
      <w:pPr>
        <w:pStyle w:val="3"/>
        <w:rPr/>
      </w:pPr>
      <w:r>
        <w:rPr/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11.2005</w:t>
      </w:r>
    </w:p>
    <w:sectPr>
      <w:type w:val="continuous"/>
      <w:pgSz w:orient="landscape" w:w="16838" w:h="11906"/>
      <w:pgMar w:left="680" w:right="680" w:gutter="0" w:header="0" w:top="680" w:footer="0" w:bottom="68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8:02:00Z</dcterms:created>
  <dc:creator>NA</dc:creator>
  <dc:description/>
  <dc:language>en-US</dc:language>
  <cp:lastModifiedBy>NA</cp:lastModifiedBy>
  <dcterms:modified xsi:type="dcterms:W3CDTF">2005-11-13T14:43:00Z</dcterms:modified>
  <cp:revision>8</cp:revision>
  <dc:subject/>
  <dc:title/>
</cp:coreProperties>
</file>