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ета Меркурий</w:t>
      </w:r>
    </w:p>
    <w:p>
      <w:pPr>
        <w:pStyle w:val="Normal"/>
        <w:jc w:val="center"/>
        <w:rPr/>
      </w:pPr>
      <w:r>
        <w:rPr/>
        <w:t>в 2006 году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828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73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object w:dxaOrig="7229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8pt;width:99pt;height:62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1941960" r:id="rId2"/>
        </w:object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pt;margin-top:8pt;width:75pt;height: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12007937" r:id="rId4"/>
        </w:object>
      </w:r>
      <w:r>
        <w:rPr>
          <w:sz w:val="24"/>
        </w:rPr>
        <w:t xml:space="preserve">     </w:t>
      </w:r>
      <w:r>
        <w:rPr>
          <w:sz w:val="24"/>
        </w:rPr>
        <w:t xml:space="preserve">В 2006 году Меркурий предоставит любителям астрономии четыре периода видимости. </w:t>
      </w:r>
    </w:p>
    <w:p>
      <w:pPr>
        <w:pStyle w:val="2"/>
        <w:rPr/>
      </w:pPr>
      <w:r>
        <w:rPr/>
        <w:t xml:space="preserve">     </w:t>
      </w:r>
      <w:r>
        <w:rPr/>
        <w:t>В небольшой телескоп можно увидеть только фазу Меркурия, потому что он всегда находится близко к Солнцу, и его можно наблюдать только вечером или утром, низко над горизонтом и засвеченного зарёй (кроме этого можно проводить сложные дневные наблюдения планеты, а также его можно увидеть во время полного солнечного затмения). Для того, чтобы увидеть детали на поверхности планеты, нужен инструмент с минимальным диаметром объектива 15-20 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ые явления в движении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26 Января - соединение (m =-1,2; Эл=02°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2  Марта - cтояние (m =1,2; Эл=15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24 Февраля - вечерняя элонгация (m =-0,4; Эл=18°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12 Марта - нижнее соединение (m =7,0; Эл=03°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15 Марта - сближение до 0,61 a.e.  (m =4,8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25 Марта - cтояние (m =1,3; Эл=22°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8  Апреля - утренняя элонгация (m =0,4; Эл=28°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18 Мая - соединение (m =-2,1; Эл=00°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20 Июня - вечерняя элонгация (m =0,6; Эл=25°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4  Июля - cтояние (m =2,1; Эл=19°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18 Июля - нижнее соединение (m =6,5; Эл=05°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15 Июля - сближение до 0,57 a.e.  (m =5,6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28 Июля - cтояние (m =1,8; Эл=16°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6  Августа - утренняя элонгация (m =0,2; Эл=19°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1  Сентября - соединение (m =-1,6; Эл=02°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17 Октября - вечерняя элонгация (m =0,0; Эл=24°49’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28 Октября - cтояние (m =0,7; Эл=19°52’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8  Ноября - нижнее соединение (m =13,9; Эл=00°24’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7  Ноября - сближение до 0,674 a.e.  (m =8,2)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17 Ноября - cтояние (m =0,2; Эл=17°29’) 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</w:rPr>
        <w:t xml:space="preserve">25 Ноября - утренняя элонгация (m =-0,5; Эл=19°54’)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  <w:t>Эфемерида планеты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МЕРКУРИЙ  ЯНВАРЬ 2006 Москва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  08:02 11:29 14:55 +10° 00:01 у  -0,5 0,92 05,1”   17:41,0  -23°32’</w:t>
      </w:r>
    </w:p>
    <w:p>
      <w:pPr>
        <w:pStyle w:val="TextBody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ЕРКУРИЙ  ФЕВРАЛЬ 2006 Москва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Видимость   m  фаза диам.   коор.(0 ч.мест.)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8  08:39 13:22 18:06 +20° 00:03 в  -1,2 0,95 05,2”   22:03,4  -13°38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0 08:35 13:27 18:22 +22° 00:14 в  -1,2 0,93 05,3”   22:16,8  -12°10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08:31 13:33 18:37 +23° 00:25 в  -1,2 0,90 05,5”   22:30,0  -10°38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4 08:26 13:37 18:51 +25° 00:36 в  -1,2 0,86 05,6”   22:42,7  -09°03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08:20 13:41 19:05 +27° 00:46 в  -1,1 0,80 05,8”   22:54,9  -07°26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8 08:14 13:45 19:18 +28° 00:54 в  -1,0 0,74 06,1”   23:06,3  -05°50’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0 08:07 13:47 19:29 +30° 01:02 в  -0,9 0,67 06,4”   23:16,7  -04°16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2 07:59 13:48 19:38 +31° 01:07 в  -0,7 0,59 06,8”   23:25,8  -02°47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4 07:51 13:47 19:45 +33° 01:09 в  -0,4 0,50 07,2”   23:33,3  -01°26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6 07:42 13:44 19:48 +34° 01:09 в  -0,1 0,40 07,6”   23:39,0  -00°17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8 07:32 13:40 19:48 +35° 01:05 в  +0,3 0,31 08,1”   23:42,7  +00°39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ЕРКУРИЙ  МАРТ 2006 Москва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  07:22 13:33 19:44 +35° 00:56 в  +0,9 0,23 08,6”   23:44,1  +01°17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4  07:12 13:24 19:36 +35° 00:44 в  +1,5 0,15 09,2”   23:43,4  +01°37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6  07:01 13:13 19:24 +35° 00:28 в  +2,4 0,09 09,7”   23:40,5  +01°37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8  06:50 13:00 19:09 +35° 00:09 в  +3,6 0,05 10,2”   23:35,8  +01°19’</w:t>
      </w:r>
    </w:p>
    <w:p>
      <w:pPr>
        <w:pStyle w:val="TextBody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</w:t>
      </w:r>
      <w:r>
        <w:rPr>
          <w:rFonts w:cs="Courier New" w:ascii="Courier New" w:hAnsi="Courier New"/>
          <w:sz w:val="17"/>
        </w:rPr>
        <w:t>МЕРКУРИЙ  МАЙ 2006 Москва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7 05:17 14:09 23:04 +58° 00:05 в  -1,4 0,92 05,3”   04:55,8  +24°09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9 05:21 14:19 23:20 +59° 00:16 в  -1,2 0,88 05,5”   05:13,7  +24°46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1 05:26 14:29 23:33 +59° 00:25 в  -1,1 0,83 05,6”   05:31,2  +25°11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ЕРКУРИЙ  ИЮНЬ 2006 Москва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  05:32 14:38 23:43 +59° 00:32 в  -0,9 0,78 05,8”   05:48,0  +25°27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4  05:40 14:46 23:52 +59° 00:36 в  -0,7 0,74 05,9”   06:04,2  +25°33’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6  05:48 14:53 23:58 +59° 00:39 в  -0,5 0,69 06,1”   06:19,6  +25°29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8  05:56 15:00 00:00 +59° 00:38 в  -0,3 0,64 06,4”   06:34,1  +25°18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0 06:05 15:05 00:03 +59° 00:38 в  -0,2 0,60 06,6”   06:47,8  +25°00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06:14 15:10 00:04 +58° 00:36 в  +0,0 0,56 06,9”   07:00,5  +24°36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4 06:23 15:14 00:03 +58° 00:34 в  +0,1 0,52 07,1”   07:12,3  +24°06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06:31 15:16 00:01 +57° 00:30 в  +0,3 0,48 07,4”   07:23,2  +23°33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8 06:39 15:18 23:55 +57° 00:22 в  +0,4 0,44 07,7”   07:33,0  +22°56’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0 06:46 15:19 23:50 +56° 00:16 в  +0,5 0,40 08,0”   07:41,9  +22°16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2 06:52 15:18 23:43 +55° 00:09 в  +0,7 0,37 08,4”   07:49,7  +21°35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4 06:56 15:17 23:36 +54° 00:01 в  +0,8 0,33 08,7”   07:56,4  +20°53’</w:t>
      </w:r>
    </w:p>
    <w:p>
      <w:pPr>
        <w:pStyle w:val="TextBody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ЕРКУРИЙ  ИЮЛЬ 2006 Москва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30 04:28 12:27 20:27 +52° 00:00 у  +1,8 0,16 09,1”   07:28,9  +18°13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ЕРКУРИЙ  АВГУСТ 2006 Москва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  04:19 12:21 20:25 +52° 00:14 у  +1,3 0,21 09,0”   07:30,9  +18°38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  04:12 12:18 20:24 +53° 00:26 у  +0,9 0,26 08,5”   07:34,7  +19°00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5  04:07 12:16 20:25 +53° 00:35 у  +0,5 0,33 08,1”   07:40,3  +19°19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7  04:04 12:15 20:27 +53° 00:42 у  +0,2 0,40 07,6”   07:47,6  +19°34’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9  04:05 12:17 20:29 +53° 00:47 у  -0,1 0,47 07,2”   07:56,7  +19°41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1 04:07 12:20 20:32 +53° 00:49 у  -0,4 0,55 06,8”   08:07,3  +19°41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3 04:13 12:24 20:35 +53° 00:48 у  -0,7 0,62 06,5”   08:19,4  +19°32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5 04:21 12:30 20:38 +53° 00:45 у  -0,9 0,70 06,2”   08:32,7  +19°12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04:31 12:36 20:40 +52° 00:39 у  -1,1 0,77 05,9”   08:47,0  +18°42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9 04:44 12:44 20:42 +52° 00:31 у  -1,2 0,83 05,7”   09:02,0  +18°00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1 04:58 12:51 20:43 +51° 00:21 у  -1,4 0,88 05,5”   09:17,6  +17°09’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3 05:13 12:59 20:43 +50° 00:11 у  -1,5 0,93 05,3”   09:33,3  +16°07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5 05:29 13:07 20:42 +48° 00:00 у  -1,5 0,96 05,2”   09:49,1  +14°57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МЕРКУРИЙ  НОЯБРЬ 2006 Москва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3 06:59 11:36 16:15 +20° 00:09 у  +2,8 0,07 09,5”   14:37,7  -14°08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5 06:40 11:24 16:08 +21° 00:31 у  +1,5 0,14 09,1”   14:32,3  -13°11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06:27 11:14 16:01 +21° 00:48 у  +0,7 0,24 08,6”   14:29,8  -12°35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9 06:18 11:07 15:55 +21° 01:01 у  +0,2 0,33 08,1”   14:30,0  -12°22’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1 06:14 11:02 15:50 +21° 01:09 у  -0,1 0,43 07,6”   14:32,8  -12°27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3 06:13 10:59 15:45 +21° 01:13 у  -0,3 0,51 07,2”   14:37,8  -12°49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5 06:16 10:58 15:40 +20° 01:13 у  -0,5 0,59 06,8”   14:44,5  -13°24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7 06:21 10:59 15:35 +20° 01:11 у  -0,6 0,66 06,5”   14:52,5  -14°07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9 06:28 11:00 15:31 +19° 01:08 у  -0,6 0,71 06,2”   15:01,6  -14°56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ЕРКУРИЙ  ДЕКАБРЬ 2006 Москва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  06:36 11:02 15:27 +18° 01:03 у  -0,6 0,76 06,0”   15:11,6  -15°48’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  06:45 11:05 15:24 +17° 00:57 у  -0,7 0,80 05,8”   15:22,2  -16°42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5  06:55 11:08 15:21 +16° 00:49 у  -0,7 0,83 05,6”   15:33,4  -17°37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7  07:05 11:12 15:18 +15° 00:42 у  -0,7 0,86 05,4”   15:44,9  -18°30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9  07:16 11:16 15:16 +14° 00:34 у  -0,7 0,89 05,3”   15:56,8  -19°22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1 07:26 11:21 15:14 +13° 00:25 у  -0,6 0,91 05,2”   16:09,0  -20°11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3 07:37 11:25 15:13 +13° 00:17 у  -0,6 0,92 05,1”   16:21,5  -20°57’</w:t>
      </w:r>
    </w:p>
    <w:p>
      <w:pPr>
        <w:pStyle w:val="TextBody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5 07:48 11:30 15:12 +12° 00:08 у  -0,6 0,94 05,0”   16:34,2  -21°40’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07:58 11:35 15:11 +11° 00:00 у  -0,7 0,95 04,9”   16:47,1  -22°19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арты пути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ечерняя видимость в феврале-марте</w:t>
      </w:r>
    </w:p>
    <w:p>
      <w:pPr>
        <w:pStyle w:val="Normal"/>
        <w:jc w:val="center"/>
        <w:rPr/>
      </w:pPr>
      <w:r>
        <w:rPr/>
        <w:object w:dxaOrig="6749" w:dyaOrig="4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.45pt;height:219.7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16704732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ечерняя видимость в мае-июне</w:t>
      </w:r>
    </w:p>
    <w:p>
      <w:pPr>
        <w:pStyle w:val="Normal"/>
        <w:jc w:val="center"/>
        <w:rPr/>
      </w:pPr>
      <w:r>
        <w:rPr/>
        <w:object w:dxaOrig="6749" w:dyaOrig="43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7.45pt;height:219.7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825358504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утренняя видимость в августе</w:t>
      </w:r>
    </w:p>
    <w:p>
      <w:pPr>
        <w:pStyle w:val="Normal"/>
        <w:jc w:val="center"/>
        <w:rPr/>
      </w:pPr>
      <w:r>
        <w:rPr/>
        <w:object w:dxaOrig="6749" w:dyaOrig="43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7.45pt;height:219.7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42030719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утренняя видимость в ноябре-декабре</w:t>
      </w:r>
    </w:p>
    <w:p>
      <w:pPr>
        <w:pStyle w:val="Normal"/>
        <w:jc w:val="center"/>
        <w:rPr/>
      </w:pPr>
      <w:r>
        <w:rPr/>
        <w:object w:dxaOrig="6766" w:dyaOrig="43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8.3pt;height:217.5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794198042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895</wp:posOffset>
                </wp:positionH>
                <wp:positionV relativeFrom="paragraph">
                  <wp:posOffset>84455</wp:posOffset>
                </wp:positionV>
                <wp:extent cx="1200150" cy="946150"/>
                <wp:effectExtent l="12700" t="12700" r="2159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946080"/>
                          <a:chOff x="0" y="0"/>
                          <a:chExt cx="1200240" cy="94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0240" cy="946080"/>
                          </a:xfrm>
                          <a:prstGeom prst="irregularSeal2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299880"/>
                            <a:ext cx="921240" cy="54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 200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6.65pt;width:94.5pt;height:74.5pt" coordorigin="277,133" coordsize="1890,1490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ccffcc" stroked="t" o:allowincell="f" style="position:absolute;left:277;top:133;width:1889;height:1489;mso-wrap-style:none;v-text-anchor:middle" type="_x0000_t72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green" stroked="t" o:allowincell="f" style="position:absolute;left:458;top:605;width:1450;height:864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4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АК 2006</w:t>
                        </w:r>
                      </w:p>
                    </w:txbxContent>
                  </v:textbox>
                  <v:path textpathok="t"/>
                  <v:textpath on="t" fitshape="t" string="АК 2006" style="font-family:&quot;Arial&quot;;font-size:72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7745</wp:posOffset>
                </wp:positionH>
                <wp:positionV relativeFrom="paragraph">
                  <wp:posOffset>23495</wp:posOffset>
                </wp:positionV>
                <wp:extent cx="971550" cy="707390"/>
                <wp:effectExtent l="5080" t="5715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707400"/>
                          <a:chOff x="0" y="0"/>
                          <a:chExt cx="971640" cy="70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7066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24920"/>
                            <a:ext cx="1879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1320" y="30600"/>
                            <a:ext cx="50220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153000" y="131400"/>
                              <a:ext cx="217800" cy="21780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306000"/>
                              <a:ext cx="871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81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87480"/>
                              <a:ext cx="871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600" y="0"/>
                              <a:ext cx="43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49920"/>
                              <a:ext cx="43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39312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49920"/>
                              <a:ext cx="655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306000"/>
                              <a:ext cx="108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18160"/>
                              <a:ext cx="8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" y="87480"/>
                              <a:ext cx="216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344880"/>
                            <a:ext cx="903600" cy="36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арел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5pt;margin-top:1.85pt;width:76.5pt;height:55.7pt" coordorigin="5587,37" coordsize="1530,1114">
                <v:oval id="shape_0" fillcolor="#ccffff" stroked="t" o:allowincell="f" style="position:absolute;left:5587;top:37;width:1529;height:1112;mso-wrap-style:none;v-text-anchor:middle">
                  <v:fill o:detectmouseclick="t" type="solid" color2="#330000"/>
                  <v:stroke color="black" weight="9360" joinstyle="miter" endcap="flat"/>
                  <w10:wrap type="none"/>
                </v:oval>
                <v:rect id="shape_0" fillcolor="#ffff99" stroked="t" o:allowincell="f" style="position:absolute;left:5809;top:234;width:295;height:591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group id="shape_0" style="position:absolute;left:6203;top:85;width:789;height:687">
                  <v:oval id="shape_0" fillcolor="#ffff99" stroked="t" o:allowincell="f" style="position:absolute;left:6444;top:292;width:342;height:342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line id="shape_0" from="6271,567" to="6407,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3,429" to="6373,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1,223" to="6407,2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85" to="6545,2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4,636" to="6511,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0,704" to="6650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3,636" to="6855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2,567" to="6992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7,429" to="6993,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9,223" to="6752,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green" stroked="t" o:allowincell="f" style="position:absolute;left:5685;top:580;width:1422;height:570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32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Карелия</w:t>
                        </w:r>
                      </w:p>
                    </w:txbxContent>
                  </v:textbox>
                  <v:path textpathok="t"/>
                  <v:textpath on="t" fitshape="t" string="Карелия" style="font-family:&quot;Arial&quot;;font-size:66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©Астрономический клуб «Карелия»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Данное издание подготовлено директором астроклуба «Карелия» Новичонком А.О. Источники информации: </w:t>
      </w:r>
      <w:r>
        <w:rPr>
          <w:sz w:val="20"/>
          <w:lang w:val="en-US"/>
        </w:rPr>
        <w:t>StarCalc</w:t>
      </w:r>
      <w:r>
        <w:rPr>
          <w:sz w:val="20"/>
        </w:rPr>
        <w:t xml:space="preserve"> 5.72; АК4,0 (автор – Кузнецов А.В.)</w:t>
      </w:r>
    </w:p>
    <w:p>
      <w:pPr>
        <w:pStyle w:val="TextBody"/>
        <w:rPr>
          <w:sz w:val="20"/>
        </w:rPr>
      </w:pPr>
      <w:r>
        <w:rPr>
          <w:sz w:val="20"/>
        </w:rPr>
        <w:t>Приведены эфемериды для пункта Москва. Время в эфемеридах московское с учётом летнего времени.</w:t>
      </w:r>
    </w:p>
    <w:p>
      <w:pPr>
        <w:pStyle w:val="3"/>
        <w:rPr/>
      </w:pPr>
      <w:r>
        <w:rPr/>
        <w:t>Копирование и распространение листка разрешается без внесения изменений. Распространение бесплатно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11.2005</w:t>
      </w:r>
    </w:p>
    <w:sectPr>
      <w:footerReference w:type="default" r:id="rId14"/>
      <w:type w:val="continuous"/>
      <w:pgSz w:orient="landscape" w:w="16838" w:h="11906"/>
      <w:pgMar w:left="680" w:right="680" w:gutter="0" w:header="0" w:top="680" w:footer="709" w:bottom="765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9:42:00Z</dcterms:created>
  <dc:creator>NA</dc:creator>
  <dc:description/>
  <dc:language>en-US</dc:language>
  <cp:lastModifiedBy>NA</cp:lastModifiedBy>
  <dcterms:modified xsi:type="dcterms:W3CDTF">2005-11-13T14:40:00Z</dcterms:modified>
  <cp:revision>31</cp:revision>
  <dc:subject/>
  <dc:title/>
</cp:coreProperties>
</file>