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енера</w:t>
      </w:r>
    </w:p>
    <w:p>
      <w:pPr>
        <w:pStyle w:val="Normal"/>
        <w:jc w:val="center"/>
        <w:rPr/>
      </w:pPr>
      <w:r>
        <w:rPr/>
        <w:t>в 2006 году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9828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73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object w:dxaOrig="7229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8pt;width:94.5pt;height:59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3318076" r:id="rId2"/>
        </w:object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pt;margin-top:8pt;width:75pt;height: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23591607" r:id="rId4"/>
        </w:object>
      </w:r>
      <w:r>
        <w:rPr/>
        <w:t xml:space="preserve">          </w:t>
      </w:r>
      <w:r>
        <w:rPr>
          <w:sz w:val="24"/>
        </w:rPr>
        <w:t xml:space="preserve">Условия видимости Венеры в этом году нельзя назвать очень хорошими из-за того, что планета большую часть года имеет очень низкое склонение. Год начнётся с вечерней видимости планеты, которая перейдёт в утреннюю. Утренняя видимость с перерывом будет продолжаться до конца сентября. </w:t>
      </w:r>
    </w:p>
    <w:p>
      <w:pPr>
        <w:pStyle w:val="2"/>
        <w:rPr/>
      </w:pPr>
      <w:r>
        <w:rPr/>
        <w:t xml:space="preserve">     </w:t>
      </w:r>
      <w:r>
        <w:rPr/>
        <w:t>Фазу Венеры можно хорошо различить уже при 40-кратном увеличении. Никаких деталей на поверхности планеты из-за её мощной атмосферы различить невозможно. Однако можно проводить наблюдения внешних слоёв венерианской атмосферы, которые интересны по-сво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ые явления в движении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06  13 Января - нижнее соединение (m =-1,4; Эл=05°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06  13 Января - сближение до 0,27 a.e.  (m =-1,4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06  3  Февраля - cтояние (m =-4,5; Эл=30°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06  25 Марта - утренняя элонгация (m =-4,4; Эл=47°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6  28 Октября - соединение (m =-3,8; Эл=01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фемерида плане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ВЕНЕРА  ЯНВАРЬ 2006 Москва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  09:27 13:41 17:56 +16° 00:53 в  -3,6 0,04 59,1”   20:04,5  -17°27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7  08:58 13:17 17:36 +17° 00:28 в  -2,9 0,02 61,1”   19:56,2  -16°48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1 08:29 12:51 17:14 +18°       -  -1,8 0,01 62,3”   19:46,2  -16°16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5 08:00 12:25 16:50 +18°       -  -1,5 0,01 62,4”   19:35,6  -15°50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9 07:32 11:59 16:27 +18° 00:21 у  -2,6 0,02 61,4”   19:25,5  -15°32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3 07:07 11:35 16:04 +18° 00:42 у  -3,4 0,04 59,5”   19:16,9  -15°22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7 06:45 11:13 15:42 +18° 00:59 у  -4,0 0,06 56,9”   19:10,6  -15°19’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1 06:26 10:55 15:23 +18° 01:12 у  -4,3 0,10 53,9”   19:07,0  -15°23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ВЕНЕРА  ФЕВРАЛЬ 2006 Москва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4  06:10 10:38 15:06 +18° 01:21 у  -4,5 0,13 50,7”   19:06,1  -15°30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8  05:57 10:24 14:51 +18° 01:27 у  -4,6 0,17 47,5”   19:07,9  -15°41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2 05:47 10:13 14:38 +18° 01:29 у  -4,7 0,21 44,5”   19:12,1  -15°53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05:39 10:04 14:28 +18° 01:29 у  -4,7 0,24 41,6”   19:18,6  -16°04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0 05:33 09:56 14:20 +18° 01:26 у  -4,7 0,28 39,0”   19:26,9  -16°13’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4 05:28 09:51 14:13 +17° 01:23 у  -4,7 0,31 36,6”   19:36,8  -16°18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8 05:23 09:46 14:09 +17° 01:18 у  -4,7 0,34 34,4”   19:48,2  -16°18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ВЕНЕРА  МАРТ 2006 Москва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4  05:20 09:43 14:07 +18° 01:12 у  -4,6 0,37 32,4”   20:00,7  -16°12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8  05:16 09:41 14:06 +18° 01:06 у  -4,6 0,39 30,6”   20:14,1  -16°00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2 05:12 09:39 14:07 +18° 00:59 у  -4,6 0,42 29,0”   20:28,3  -15°41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05:08 09:38 14:09 +19° 00:53 у  -4,5 0,44 27,5”   20:43,2  -15°15’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0 05:04 09:38 14:13 +19° 00:46 у  -4,5 0,47 26,2”   20:58,5  -14°41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4 04:59 09:38 14:17 +20° 00:40 у  -4,4 0,49 24,9”   21:14,3  -14°00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8 05:54 10:38 15:23 +21° 00:35 у  -4,4 0,51 23,8”   21:30,4  -13°11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ВЕНЕРА  АПРЕЛЬ 2006 Москва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  05:49 10:39 15:30 +22° 00:29 у  -4,3 0,53 22,8”   21:46,7  -12°16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5  05:43 10:40 15:37 +23° 00:24 у  -4,3 0,55 21,9”   22:03,2  -11°13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9  05:36 10:40 15:45 +24° 00:20 у  -4,2 0,57 21,0”   22:19,7  -10°04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3 05:30 10:41 15:54 +25° 00:15 у  -4,2 0,58 20,2”   22:36,4  -08°49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7 05:22 10:42 16:03 +26° 00:12 у  -4,2 0,60 19,5”   22:53,1  -07°29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1 05:15 10:43 16:13 +28° 00:08 у  -4,1 0,62 18,8”   23:09,9  -06°04’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5 05:07 10:44 16:23 +29° 00:05 у  -4,1 0,63 18,2”   23:26,7  -04°34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9 04:59 10:45 16:33 +31° 00:02 у  -4,0 0,65 17,6”   23:43,5  -03°01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ВЕНЕРА  ИЮНЬ 2006 Москва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2 03:29 11:04 18:41 +49° 00:02 у  -3,8 0,80 13,2”   02:55,6  +14°42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03:22 11:07 18:54 +50° 00:06 у  -3,7 0,81 12,9”   03:14,3  +16°04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0 03:16 11:10 19:06 +51° 00:11 у  -3,7 0,82 12,7”   03:33,3  +17°20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4 03:11 11:14 19:18 +52° 00:17 у  -3,7 0,83 12,5”   03:52,7  +18°30’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8 03:07 11:18 19:30 +53° 00:23 у  -3,7 0,84 12,2”   04:12,3  +19°33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ВЕНЕРА  ИЮЛЬ 2006 Москва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  03:04 11:22 19:42 +54° 00:30 у  -3,7 0,85 12,0”   04:32,2  +20°29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6  03:01 11:26 19:52 +55° 00:38 у  -3,7 0,86 11,9”   04:52,4  +21°15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0 03:01 11:31 20:02 +56° 00:45 у  -3,7 0,87 11,7”   05:12,8  +21°53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4 03:01 11:36 20:11 +56° 00:51 у  -3,7 0,88 11,5”   05:33,4  +22°22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8 03:04 11:41 20:19 +56° 00:57 у  -3,7 0,89 11,3”   05:54,2  +22°40’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2 03:08 11:46 20:25 +57° 01:02 у  -3,7 0,90 11,2”   06:15,1  +22°49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6 03:13 11:51 20:30 +57° 01:06 у  -3,7 0,91 11,0”   06:36,1  +22°47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0 03:20 11:57 20:33 +56° 01:08 у  -3,7 0,91 10,9”   06:57,1  +22°34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ВЕНЕРА  АВГУСТ 2006 Москва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  03:29 12:02 20:34 +56° 01:09 у  -3,7 0,92 10,8”   07:18,0  +22°11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7  03:39 12:07 20:34 +55° 01:08 у  -3,7 0,93 10,7”   07:38,9  +21°38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1 03:50 12:12 20:33 +55° 01:06 у  -3,7 0,94 10,6”   07:59,6  +20°55’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5 04:02 12:17 20:30 +54° 01:04 у  -3,7 0,94 10,5”   08:20,1  +20°02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9 04:14 12:21 20:26 +53° 01:00 у  -3,7 0,95 10,4”   08:40,4  +19°00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3 04:28 12:25 20:22 +51° 00:56 у  -3,7 0,95 10,3”   09:00,5  +17°49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7 04:41 12:29 20:16 +50° 00:51 у  -3,7 0,96 10,2”   09:20,3  +16°30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1 04:55 12:33 20:09 +49° 00:46 у  -3,7 0,96 10,1”   09:39,9  +15°04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ВЕНЕРА  СЕНТЯБРЬ 2006 Москва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4  05:10 12:37 20:02 +47° 00:40 у  -3,7 0,97 10,1”   09:59,2  +13°31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8  05:24 12:40 19:55 +45° 00:35 у  -3,7 0,97 10,0”   10:18,3  +11°51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2 05:38 12:43 19:47 +44° 00:29 у  -3,7 0,98 10,0”   10:37,2  +10°07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05:52 12:46 19:38 +42° 00:22 у  -3,7 0,98 09,9”   10:55,9  +08°18’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0 06:07 12:49 19:29 +40° 00:16 у  -3,7 0,99 09,9”   11:14,5  +06°25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4 06:21 12:51 19:20 +38° 00:10 у  -3,7 0,99 09,8”   11:32,9  +04°29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8 06:35 12:54 19:11 +36° 00:04 у  -3,7 0,99 09,8”   11:51,2  +02°31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ВЕНЕРА  ДЕКАБРЬ 2006 Москва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5 10:04 13:32 17:00 +10° 00:05 в  -3,7 0,97 10,2”   19:15,6  -23°28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9 10:04 13:38 17:12 +11° 00:14 в  -3,7 0,97 10,2”   19:37,2  -22°50’</w:t>
      </w:r>
    </w:p>
    <w:p>
      <w:pPr>
        <w:pStyle w:val="Normal"/>
        <w:jc w:val="center"/>
        <w:rPr>
          <w:rFonts w:ascii="Courier New" w:hAnsi="Courier New" w:cs="Courier New"/>
          <w:sz w:val="17"/>
          <w:u w:val="single"/>
        </w:rPr>
      </w:pPr>
      <w:r>
        <w:rPr>
          <w:rFonts w:cs="Courier New" w:ascii="Courier New" w:hAnsi="Courier New"/>
          <w:sz w:val="17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арты пути плане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Январь – март</w:t>
      </w:r>
    </w:p>
    <w:p>
      <w:pPr>
        <w:pStyle w:val="Normal"/>
        <w:jc w:val="center"/>
        <w:rPr/>
      </w:pPr>
      <w:r>
        <w:rPr/>
        <w:object w:dxaOrig="6749" w:dyaOrig="4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.45pt;height:219.7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939545048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Март – апрель</w:t>
      </w:r>
    </w:p>
    <w:p>
      <w:pPr>
        <w:pStyle w:val="Normal"/>
        <w:jc w:val="center"/>
        <w:rPr/>
      </w:pPr>
      <w:r>
        <w:rPr/>
        <w:object w:dxaOrig="6766" w:dyaOrig="43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8.3pt;height:217.55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579434328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Май – июнь</w:t>
      </w:r>
    </w:p>
    <w:p>
      <w:pPr>
        <w:pStyle w:val="Normal"/>
        <w:jc w:val="center"/>
        <w:rPr/>
      </w:pPr>
      <w:r>
        <w:rPr/>
        <w:object w:dxaOrig="6766" w:dyaOrig="4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8.3pt;height:217.5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61254120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Июль – август</w:t>
      </w:r>
    </w:p>
    <w:p>
      <w:pPr>
        <w:pStyle w:val="Normal"/>
        <w:jc w:val="center"/>
        <w:rPr/>
      </w:pPr>
      <w:r>
        <w:rPr/>
        <w:object w:dxaOrig="6766" w:dyaOrig="43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8.3pt;height:217.5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685275796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Сентябрь – Октябрь</w:t>
      </w:r>
    </w:p>
    <w:p>
      <w:pPr>
        <w:pStyle w:val="Normal"/>
        <w:jc w:val="center"/>
        <w:rPr/>
      </w:pPr>
      <w:r>
        <w:rPr/>
        <w:object w:dxaOrig="6766" w:dyaOrig="43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8.3pt;height:217.5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272866873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95</wp:posOffset>
                </wp:positionH>
                <wp:positionV relativeFrom="paragraph">
                  <wp:posOffset>901700</wp:posOffset>
                </wp:positionV>
                <wp:extent cx="1200150" cy="946150"/>
                <wp:effectExtent l="12700" t="12700" r="2159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946080"/>
                          <a:chOff x="0" y="0"/>
                          <a:chExt cx="1200240" cy="94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0240" cy="946080"/>
                          </a:xfrm>
                          <a:prstGeom prst="irregularSeal2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299880"/>
                            <a:ext cx="921240" cy="54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К 200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71pt;width:94.5pt;height:74.5pt" coordorigin="277,1420" coordsize="1890,1490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#ccffcc" stroked="t" o:allowincell="f" style="position:absolute;left:277;top:1420;width:1889;height:1489;mso-wrap-style:none;v-text-anchor:middle" type="_x0000_t72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green" stroked="t" o:allowincell="f" style="position:absolute;left:458;top:1892;width:1450;height:864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4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АК 2006</w:t>
                        </w:r>
                      </w:p>
                    </w:txbxContent>
                  </v:textbox>
                  <v:path textpathok="t"/>
                  <v:textpath on="t" fitshape="t" string="АК 2006" style="font-family:&quot;Arial&quot;;font-size:72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7745</wp:posOffset>
                </wp:positionH>
                <wp:positionV relativeFrom="paragraph">
                  <wp:posOffset>-735965</wp:posOffset>
                </wp:positionV>
                <wp:extent cx="971550" cy="708025"/>
                <wp:effectExtent l="5080" t="5080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708120"/>
                          <a:chOff x="0" y="0"/>
                          <a:chExt cx="97164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7066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25640"/>
                            <a:ext cx="1879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1320" y="30960"/>
                            <a:ext cx="502200" cy="437400"/>
                          </a:xfrm>
                        </wpg:grpSpPr>
                        <wps:wsp>
                          <wps:cNvSpPr/>
                          <wps:spPr>
                            <a:xfrm>
                              <a:off x="153000" y="132120"/>
                              <a:ext cx="217800" cy="21780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306720"/>
                              <a:ext cx="871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924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88560"/>
                              <a:ext cx="871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600" y="0"/>
                              <a:ext cx="43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50640"/>
                              <a:ext cx="43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39384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50640"/>
                              <a:ext cx="655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306720"/>
                              <a:ext cx="1087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19240"/>
                              <a:ext cx="8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" y="88560"/>
                              <a:ext cx="216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345600"/>
                            <a:ext cx="903600" cy="36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арел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35pt;margin-top:-57.95pt;width:76.5pt;height:55.8pt" coordorigin="5587,-1159" coordsize="1530,1116">
                <v:oval id="shape_0" fillcolor="#ccffff" stroked="t" o:allowincell="f" style="position:absolute;left:5587;top:-1159;width:1529;height:1112;mso-wrap-style:none;v-text-anchor:middle">
                  <v:fill o:detectmouseclick="t" type="solid" color2="#330000"/>
                  <v:stroke color="black" weight="9360" joinstyle="miter" endcap="flat"/>
                  <w10:wrap type="none"/>
                </v:oval>
                <v:rect id="shape_0" fillcolor="#ffff99" stroked="t" o:allowincell="f" style="position:absolute;left:5809;top:-961;width:295;height:591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group id="shape_0" style="position:absolute;left:6203;top:-1110;width:789;height:688">
                  <v:oval id="shape_0" fillcolor="#ffff99" stroked="t" o:allowincell="f" style="position:absolute;left:6444;top:-902;width:342;height:342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line id="shape_0" from="6271,-627" to="6407,-5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3,-765" to="6373,-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1,-971" to="6407,-9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-1110" to="6545,-9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4,-558" to="6511,-4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0,-490" to="6650,-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3,-558" to="6855,-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2,-627" to="6992,-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7,-765" to="6993,-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9,-971" to="6752,-9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green" stroked="t" o:allowincell="f" style="position:absolute;left:5685;top:-615;width:1422;height:570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32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Карелия</w:t>
                        </w:r>
                      </w:p>
                    </w:txbxContent>
                  </v:textbox>
                  <v:path textpathok="t"/>
                  <v:textpath on="t" fitshape="t" string="Карелия" style="font-family:&quot;Arial&quot;;font-size:66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©Астрономический клуб «Карелия»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Данное издание подготовлено директором астроклуба «Карелия» Новичонком А.О. Источники информации: </w:t>
      </w:r>
      <w:r>
        <w:rPr>
          <w:sz w:val="20"/>
          <w:lang w:val="en-US"/>
        </w:rPr>
        <w:t>StarCalc</w:t>
      </w:r>
      <w:r>
        <w:rPr>
          <w:sz w:val="20"/>
        </w:rPr>
        <w:t xml:space="preserve"> 5.72; АК4,0 (автор – Кузнецов А.В.)</w:t>
      </w:r>
    </w:p>
    <w:p>
      <w:pPr>
        <w:pStyle w:val="TextBody"/>
        <w:rPr/>
      </w:pPr>
      <w:r>
        <w:rPr>
          <w:sz w:val="20"/>
        </w:rPr>
        <w:t>Приведены эфемериды для пункта Москва.</w:t>
      </w:r>
      <w:r>
        <w:rPr/>
        <w:t xml:space="preserve"> </w:t>
      </w:r>
      <w:r>
        <w:rPr>
          <w:sz w:val="20"/>
        </w:rPr>
        <w:t>Время в эфемеридах московское с учётом летнего времени.</w:t>
      </w:r>
    </w:p>
    <w:p>
      <w:pPr>
        <w:pStyle w:val="3"/>
        <w:rPr/>
      </w:pPr>
      <w:r>
        <w:rPr/>
        <w:t>Копирование и распространение листка разрешается без внесения изменений. Распространение бесплатно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11.2005</w:t>
      </w:r>
    </w:p>
    <w:sectPr>
      <w:type w:val="continuous"/>
      <w:pgSz w:orient="landscape" w:w="16838" w:h="11906"/>
      <w:pgMar w:left="680" w:right="680" w:gutter="0" w:header="0" w:top="680" w:footer="0" w:bottom="680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8:07:00Z</dcterms:created>
  <dc:creator>NA</dc:creator>
  <dc:description/>
  <dc:language>en-US</dc:language>
  <cp:lastModifiedBy>NA</cp:lastModifiedBy>
  <dcterms:modified xsi:type="dcterms:W3CDTF">2005-11-13T14:44:00Z</dcterms:modified>
  <cp:revision>12</cp:revision>
  <dc:subject/>
  <dc:title/>
</cp:coreProperties>
</file>