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турн</w:t>
      </w:r>
    </w:p>
    <w:p>
      <w:pPr>
        <w:pStyle w:val="Normal"/>
        <w:jc w:val="center"/>
        <w:rPr/>
      </w:pPr>
      <w:r>
        <w:rPr/>
        <w:t>В 2006 году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828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73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object w:dxaOrig="7229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pt;margin-top:8pt;width:72pt;height:45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5764763" r:id="rId2"/>
        </w:object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pt;margin-top:8pt;width:75pt;height: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62720901" r:id="rId4"/>
        </w:object>
      </w:r>
      <w:r>
        <w:rPr/>
        <w:t xml:space="preserve">     </w:t>
      </w:r>
      <w:r>
        <w:rPr/>
        <w:t>В 2006 году Сатурн перемещается по созвездиям Рака и Льва. Наилучшие условия его видимости будут в январе-феврале, вблизи противостояния. Кольцо Сатурна пока что ещё в довольно большом раскры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же при увеличении около 35 крат можно различить диск и кольцо Сатур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льцо Сатурна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Видимость кольца Сатурна постепенно ухудшается. Угол наклона кольца на первое число каждого месяца при наблюдениях с Земли:</w:t>
      </w:r>
    </w:p>
    <w:p>
      <w:pPr>
        <w:pStyle w:val="Normal"/>
        <w:rPr/>
      </w:pPr>
      <w:r>
        <w:rPr/>
      </w:r>
    </w:p>
    <w:tbl>
      <w:tblPr>
        <w:tblW w:w="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18"/>
        <w:gridCol w:w="1714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18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19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20°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прель - 20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20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19°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18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- 17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 15°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- 14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13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- 12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чновные явления в движении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6  27 Января - противостояние (m =0,0; Эл=179°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6  5  Апреля - cтояние (m =0,3; Эл=108°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6  7  Августа - соединение (m =0,5; Эл=01°)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2006  6  Декабря - cтояние (m =0,4; Эл=110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фемерида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САТУРН  ЯНВАРЬ 2006 Москва</w:t>
      </w:r>
    </w:p>
    <w:p>
      <w:pPr>
        <w:pStyle w:val="TextBody"/>
        <w:rPr>
          <w:sz w:val="17"/>
        </w:rPr>
      </w:pPr>
      <w:r>
        <w:rPr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18:07 02:12 10:13 +52° 13:55 ну +0,0 1,00 20,1”   08:48,5  +18°30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17:23 01:30 09:33 +52° 14:33*н* +0,0 1,00 20,2”   08:45,4  +18°4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16:38 00:47 08:52 +53° 14:04*н* +0,0 1,00 20,2”   08:42,1  +18°5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САТУРН  ФЕВРАЛ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15:54 00:04 08:11 +53° 13:29*н* +0,0 1,00 20,2”   08:38,8  +19°10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15:10 23:18 07:30 +53° 12:49*н* +0,0 1,00 20,1”   08:35,7  +19°2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14:26 22:36 06:49 +53° 12:07*н* +0,1 1,00 19,9”   08:32,8  +19°34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САТУРН  МАРТ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13:44 21:54 06:09 +53° 11:09 вн +0,1 1,00 19,7”   08:30,5  +19°42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8 13:02 21:13 05:29 +54° 10:08 вн +0,2 1,00 19,4”   08:28,8  +19°49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8 13:21 21:33 05:49 +54° 09:07 вн +0,2 1,00 19,1”   08:27,8  +19°52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САТУРН  АПРЕЛ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12:41 20:53 05:09 +54° 08:06 в  +0,3 1,00 18,7”   08:27,5  +19°54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12:03 20:15 04:30 +54° 07:05 в  +0,3 1,00 18,4”   08:28,0  +19°52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11:25 19:36 03:52 +54° 06:03 в  +0,4 1,00 18,1”   08:29,3  +19°4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САТУРН  МАЙ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10:48 18:59 03:13 +53° 05:01 в  +0,4 1,00 17,7”   08:31,2  +19°41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10:13 18:22 02:35 +53° 03:59 в  +0,5 1,00 17,4”   08:33,7  +19°32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09:38 17:46 01:58 +53° 02:58 в  +0,5 1,00 17,2”   08:36,9  +19°21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САТУРН  ИЮН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09:04 17:10 01:20 +53° 02:01 в  +0,5 1,00 16,9”   08:40,5  +19°0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08:31 16:35 00:43 +53° 01:12 в  +0,5 1,00 16,7”   08:44,6  +18°52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07:58 16:00 00:06 +52° 00:32 в  +0,6 1,00 16,5”   08:49,0  +18°35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САТУРН  ИЮЛ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07:26 15:26 23:25 +52° 00:00 в  +0,6 1,00 16,4”   08:53,8  +18°1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06:54 14:51 22:49 +52°       -  +0,6 1,00 16,3”   08:58,7  +17°5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06:22 14:17 22:12 +51°       -  +0,6 1,00 16,2”   09:03,8  +17°36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САТУРН  АВГУСТ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5  05:51 13:43 21:35 +51°       -  +0,5 1,00 16,2”   09:08,9  +17°15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5 05:19 13:09 20:58 +51°       -  +0,6 1,00 16,2”   09:14,1  +16°5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5 04:48 12:34 20:21 +50° 00:41 у  +0,6 1,00 16,2”   09:19,1  +16°31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САТУРН  СЕНТЯБ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4  04:16 12:00 19:44 +50° 01:34 у  +0,6 1,00 16,3”   09:24,1  +16°09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4 03:44 11:25 19:07 +50° 02:27 у  +0,6 1,00 16,5”   09:28,8  +15°4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03:11 10:50 18:30 +49° 03:20 у  +0,6 1,00 16,6”   09:33,3  +15°2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САТУРН  ОКТЯБ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4  02:38 10:15 17:52 +49° 04:13 у  +0,6 1,00 16,8”   09:37,4  +15°09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4 02:04 09:40 17:15 +49° 05:06 у  +0,6 1,00 17,0”   09:41,0  +14°5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01:30 09:03 16:37 +48° 06:00 у  +0,5 1,00 17,3”   09:44,2  +14°3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САТУРН  НОЯБ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23:51 07:27 14:59 +48° 06:59 у  +0,5 1,00 17,6”   09:46,9  +14°2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3 23:14 06:49 14:21 +48° 07:54 ну +0,5 1,00 17,9”   09:48,9  +14°19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22:37 06:11 13:42 +48° 08:49 ну +0,5 1,00 18,2”   09:50,2  +14°14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САТУРН  ДЕКАБ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21:58 05:33 13:03 +48° 09:43 ну +0,4 1,00 18,6”   09:50,9  +14°1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3 21:19 04:53 12:24 +48° 10:35 ну +0,4 1,00 18,9”   09:50,8  +14°15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20:38 04:13 11:45 +48° 11:24 ну +0,3 1,00 19,2”   09:50,0  +14°22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рта пути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6749" w:dyaOrig="4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5pt;height:219.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77433146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1200150" cy="946150"/>
                <wp:effectExtent l="12700" t="12700" r="2159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946080"/>
                          <a:chOff x="0" y="0"/>
                          <a:chExt cx="1200240" cy="94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946080"/>
                          </a:xfrm>
                          <a:prstGeom prst="irregularSeal2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299880"/>
                            <a:ext cx="921240" cy="54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 200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85pt;width:94.5pt;height:74.5pt" coordorigin="180,17" coordsize="1890,149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ccffcc" stroked="t" o:allowincell="f" style="position:absolute;left:180;top:17;width:1889;height:1489;mso-wrap-style:none;v-text-anchor:middle" type="_x0000_t72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green" stroked="t" o:allowincell="f" style="position:absolute;left:361;top:489;width:1450;height:864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4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АК 2006</w:t>
                        </w:r>
                      </w:p>
                    </w:txbxContent>
                  </v:textbox>
                  <v:path textpathok="t"/>
                  <v:textpath on="t" fitshape="t" string="АК 2006" style="font-family:&quot;Arial&quot;;font-size:72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10795</wp:posOffset>
                </wp:positionV>
                <wp:extent cx="971550" cy="707390"/>
                <wp:effectExtent l="5080" t="5715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707400"/>
                          <a:chOff x="0" y="0"/>
                          <a:chExt cx="971640" cy="7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7066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24920"/>
                            <a:ext cx="1879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320" y="30600"/>
                            <a:ext cx="50220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153000" y="131400"/>
                              <a:ext cx="217800" cy="21780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30600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81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8748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600" y="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4992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3931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49920"/>
                              <a:ext cx="655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306000"/>
                              <a:ext cx="108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18160"/>
                              <a:ext cx="8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87480"/>
                              <a:ext cx="216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344880"/>
                            <a:ext cx="903600" cy="36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рел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0.85pt;width:76.5pt;height:55.7pt" coordorigin="5670,17" coordsize="1530,1114">
                <v:oval id="shape_0" fillcolor="#ccffff" stroked="t" o:allowincell="f" style="position:absolute;left:5670;top:17;width:1529;height:1112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rect id="shape_0" fillcolor="#ffff99" stroked="t" o:allowincell="f" style="position:absolute;left:5892;top:214;width:295;height:591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group id="shape_0" style="position:absolute;left:6286;top:65;width:790;height:687">
                  <v:oval id="shape_0" fillcolor="#ffff99" stroked="t" o:allowincell="f" style="position:absolute;left:6527;top:272;width:342;height:342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line id="shape_0" from="6354,547" to="6490,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6,409" to="6456,4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203" to="6490,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61,65" to="6628,2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7,616" to="6594,7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3,684" to="6733,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6,616" to="6938,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5,547" to="7075,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0,409" to="7076,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2,203" to="6835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green" stroked="t" o:allowincell="f" style="position:absolute;left:5768;top:560;width:1422;height:570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32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Карелия</w:t>
                        </w:r>
                      </w:p>
                    </w:txbxContent>
                  </v:textbox>
                  <v:path textpathok="t"/>
                  <v:textpath on="t" fitshape="t" string="Карелия" style="font-family:&quot;Arial&quot;;font-size:66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©Астрономический клуб «Карелия»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Данное издание подготовлено директором астроклуба «Карелия» Новичонком А.О. Источники информации: </w:t>
      </w:r>
      <w:r>
        <w:rPr>
          <w:sz w:val="20"/>
          <w:lang w:val="en-US"/>
        </w:rPr>
        <w:t>StarCalc</w:t>
      </w:r>
      <w:r>
        <w:rPr>
          <w:sz w:val="20"/>
        </w:rPr>
        <w:t xml:space="preserve"> 5.72; АК4,0, (автор – Кузнецов А.В.)</w:t>
      </w:r>
    </w:p>
    <w:p>
      <w:pPr>
        <w:pStyle w:val="TextBody"/>
        <w:rPr>
          <w:sz w:val="20"/>
        </w:rPr>
      </w:pPr>
      <w:r>
        <w:rPr>
          <w:sz w:val="20"/>
        </w:rPr>
        <w:t>Приведены эфемериды для пункта Москва. Время в эфемеридах московское с учётом летнего времени.</w:t>
      </w:r>
    </w:p>
    <w:p>
      <w:pPr>
        <w:pStyle w:val="3"/>
        <w:rPr/>
      </w:pPr>
      <w:r>
        <w:rPr/>
        <w:t>Копирование и распространение листка разрешается без внесения изменений. Распространение бесплатно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1.2005</w:t>
      </w:r>
    </w:p>
    <w:p>
      <w:pPr>
        <w:pStyle w:val="Heading2"/>
        <w:rPr/>
      </w:pPr>
      <w:r>
        <w:rPr/>
        <w:t>РакаР</w:t>
      </w:r>
    </w:p>
    <w:sectPr>
      <w:type w:val="continuous"/>
      <w:pgSz w:orient="landscape" w:w="16838" w:h="11906"/>
      <w:pgMar w:left="680" w:right="680" w:gutter="0" w:header="0" w:top="680" w:footer="0" w:bottom="680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vanish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26:00Z</dcterms:created>
  <dc:creator>NA</dc:creator>
  <dc:description/>
  <dc:language>en-US</dc:language>
  <cp:lastModifiedBy>NA</cp:lastModifiedBy>
  <dcterms:modified xsi:type="dcterms:W3CDTF">2005-11-13T14:42:00Z</dcterms:modified>
  <cp:revision>8</cp:revision>
  <dc:subject/>
  <dc:title>Сатурн</dc:title>
</cp:coreProperties>
</file>