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Юпитер</w:t>
      </w:r>
    </w:p>
    <w:p>
      <w:pPr>
        <w:pStyle w:val="Normal"/>
        <w:jc w:val="center"/>
        <w:rPr/>
      </w:pPr>
      <w:r>
        <w:rPr/>
        <w:t>В 2006 году</w:t>
      </w:r>
    </w:p>
    <w:p>
      <w:pPr>
        <w:pStyle w:val="Normal"/>
        <w:jc w:val="center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9828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73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object w:dxaOrig="1500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5pt;margin-top:8pt;width:75pt;height: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08641299" r:id="rId2"/>
        </w:object>
        <w:object w:dxaOrig="7229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5pt;margin-top:8pt;width:72pt;height:45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18890587" r:id="rId4"/>
        </w:object>
      </w:r>
      <w:r>
        <w:rPr/>
        <w:t xml:space="preserve">     </w:t>
      </w:r>
      <w:r>
        <w:rPr/>
        <w:t>С начала года условия видимости самой большой планеты постепенно улучшаются, достигнув пика к майскому противостоянию. Период невидимости планеты наступит в середине осени. В этом году Юпитер перемещается по созвездиям Весов и Скорпи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же в бинокль или небольшой телескоп можно легко различить диск Юпитера с двумя полосами и 4 самых больших его спутника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Основные явления в движении планеты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6  4  Марта - cтояние (m =-2,1; Эл=115°) </w:t>
      </w:r>
    </w:p>
    <w:p>
      <w:pPr>
        <w:pStyle w:val="Normal"/>
        <w:numPr>
          <w:ilvl w:val="0"/>
          <w:numId w:val="2"/>
        </w:numPr>
        <w:rPr/>
      </w:pPr>
      <w:r>
        <w:rPr/>
        <w:t>2006  4  Мая - противостояние (m =-2,5; Эл=179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2006  6  Июля - cтояние (m =-2,1; Эл=114°)</w:t>
      </w:r>
    </w:p>
    <w:p>
      <w:pPr>
        <w:pStyle w:val="Normal"/>
        <w:numPr>
          <w:ilvl w:val="0"/>
          <w:numId w:val="2"/>
        </w:numPr>
        <w:rPr/>
      </w:pPr>
      <w:r>
        <w:rPr/>
        <w:t>2006  21 Ноября - соединение (m =-1,7; Эл=01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фемерида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ЮПИТЕР  ЯНВАР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  03:58 08:31 13:03 +19° 04:05 у  -1,7 0,99 33,4”   14:44,7  -14°4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8  03:37 08:08 12:38 +19° 04:25 у  -1,7 0,99 33,9”   14:49,1  -15°06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5 03:15 07:44 12:13 +18° 04:42 ну -1,7 0,99 34,5”   14:53,0  -15°22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2 02:53 07:20 11:47 +18° 04:57 ну -1,8 0,99 35,2”   14:56,5  -15°3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9 02:30 06:56 11:21 +18° 05:11 ну -1,8 0,99 35,9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ЮПИТЕР  ФЕВРАЛ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5  02:06 06:31 10:55 +18° 05:23 ну -1,8 0,99 36,7”   15:02,2  -15°59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01:42 06:05 10:29 +18° 05:35 ну -1,9 0,99 37,5”   15:04,3  -16°06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9 01:16 05:39 10:02 +18° 05:45 ну -1,9 0,99 38,3”   15:05,8  -16°11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6 00:50 05:13 09:35 +18° 05:56 ну -2,0 0,99 39,1”   15:06,7  -16°13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ЮПИТЕР  МАРТ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5  00:23 04:45 09:08 +18° 06:06 ну -2,1 0,99 40,0”   15:07,1  -16°13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23:51 04:18 08:41 +18° 06:21 ну -2,1 0,99 40,8”   15:06,7  -16°11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9 23:22 03:49 08:13 +18° 06:31 ну -2,2 0,99 41,6”   15:05,8  -16°06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6 23:52 04:20 08:45 +18° 06:43 ну -2,2 1,00 42,4”   15:04,3  -15°59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ЮПИТЕР  АПРЕЛ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  23:21 03:51 08:16 +18° 06:54 ну -2,3 1,00 43,0”   15:02,3  -15°50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9  22:50 03:21 07:47 +18° 07:06 ну -2,3 1,00 43,6”   14:59,7  -15°3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22:17 02:50 07:18 +18° 07:19 ну -2,4 1,00 44,1”   14:56,8  -15°25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3 21:45 02:19 06:49 +19° 07:33 ну -2,4 1,00 44,4”   14:53,6  -15°11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0 21:12 01:48 06:20 +19° 07:03*н* -2,5 1,00 44,6”   14:50,1  -14°56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ЮПИТЕР  МАЙ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7  20:40 01:17 05:51 +19° 06:28*н* -2,5 1,00 44,7”   14:46,6  -14°41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4 20:07 00:46 05:21 +19° 05:54*н* -2,5 1,00 44,6”   14:43,1  -14°25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1 19:35 00:16 04:52 +20° 05:21*н* -2,4 1,00 44,3”   14:39,7  -14°11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8 19:03 23:41 04:23 +20° 04:51*н* -2,4 1,00 44,0”   14:36,7  -13°5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ЮПИТЕР  ИЮН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4  18:31 23:11 03:54 +20° 04:25*н* -2,3 1,00 43,5”   14:34,0  -13°46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1 18:01 22:41 03:25 +20° 03:59 в  -2,3 1,00 42,9”   14:31,7  -13°3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8 17:31 22:12 02:57 +20° 03:24 в  -2,2 1,00 42,2”   14:29,9  -13°30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5 17:01 21:43 02:28 +20° 02:54 в  -2,2 0,99 41,5”   14:28,7  -13°26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ЮПИТЕР  ИЮЛ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  16:33 21:15 02:00 +20° 02:29 в  -2,1 0,99 40,7”   14:28,0  -13°25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9  16:05 20:47 01:33 +20° 02:09 в  -2,0 0,99 39,9”   14:27,9  -13°26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6 15:39 20:20 01:05 +20° 01:53 в  -2,0 0,99 39,1”   14:28,3  -13°30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3 15:13 19:53 00:38 +20° 01:40 в  -1,9 0,99 38,3”   14:29,4  -13°3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0 14:48 19:27 00:11 +20° 01:29 в  -1,9 0,99 37,5”   14:30,9  -13°4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ЮПИТЕР  АВГУСТ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6  14:24 19:02 23:40 +20° 01:16 в  -1,9 0,99 36,8”   14:33,0  -13°59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3 14:01 18:37 23:14 +20° 01:08 в  -1,8 0,99 36,1”   14:35,6  -14°13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0 13:38 18:13 22:47 +19° 01:01 в  -1,8 0,99 35,4”   14:38,7  -14°29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7 13:16 17:49 22:21 +19° 00:54 в  -1,8 0,99 34,7”   14:42,2  -14°4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ЮПИТЕР  СЕНТЯБР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  12:54 17:25 21:56 +19° 00:47 в  -1,7 0,99 34,2”   14:46,1  -15°06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0 12:33 17:02 21:30 +18° 00:41 в  -1,7 0,99 33,6”   14:50,3  -15°26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12:13 16:39 21:05 +18° 00:35 в  -1,7 0,99 33,1”   14:54,9  -15°4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4 11:53 16:17 20:40 +18° 00:29 в  -1,7 1,00 32,7”   14:59,9  -16°10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ЮПИТЕР  ОКТЯБР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  11:33 15:54 20:15 +17° 00:22 в  -1,7 1,00 32,3”   15:05,1  -16°33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8  11:14 15:32 19:50 +17° 00:16 в  -1,7 1,00 31,9”   15:10,6  -16°56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5 10:55 15:10 19:25 +16° 00:08 в  -1,7 1,00 31,7”   15:16,3  -17°20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2 10:36 14:49 19:01 +16° 00:00 в  -1,7 1,00 31,4”   15:22,2  -17°43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9 09:17 13:27 17:37 +16°       -  -1,7 1,00 31,2”   15:28,2  -18°06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ЮПИТЕР  НОЯБР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5  08:59 13:06 17:13 +15°       -  -1,7 1,00 31,1”   15:34,4  -18°28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2 08:40 12:45 16:49 +15°       -  -1,7 1,00 31,0”   15:40,7  -18°50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9 08:22 12:24 16:25 +15°       -  -1,7 1,00 31,0”   15:47,1  -19°12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6 08:03 12:02 16:01 +14°       -  -1,7 1,00 31,0”   15:53,6  -19°32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ЮПИТЕР  ДЕКАБРЬ 2006 Москва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дата Восх   ВК   Зах  ВК°  Видимость  m  фаза диам. коор.(0 ч.мест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  07:44 11:41 15:38 +14°       -  -1,7 1,00 31,1”   16:00,0  -19°51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0 07:26 11:20 15:14 +14° 00:25 у  -1,7 1,00 31,2”   16:06,5  -20°10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17 07:07 10:59 14:51 +13° 00:51 у  -1,7 1,00 31,4”   16:12,9  -20°27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24 06:48 10:37 14:28 +13° 01:14 у  -1,7 1,00 31,6”   16:19,2  -20°43’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sz w:val="17"/>
        </w:rPr>
        <w:t>31 06:28 10:16 14:04 +13° 01:35 у  -1,7 1,00 31,9”   16:25,4  -20°57’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арта пути плане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6749" w:dyaOrig="4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.45pt;height:219.7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35172208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0795</wp:posOffset>
                </wp:positionV>
                <wp:extent cx="1200150" cy="946150"/>
                <wp:effectExtent l="12700" t="12700" r="2159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946080"/>
                          <a:chOff x="0" y="0"/>
                          <a:chExt cx="1200240" cy="94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0240" cy="946080"/>
                          </a:xfrm>
                          <a:prstGeom prst="irregularSeal2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299880"/>
                            <a:ext cx="921240" cy="54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 200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85pt;width:94.5pt;height:74.5pt" coordorigin="180,17" coordsize="1890,1490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ccffcc" stroked="t" o:allowincell="f" style="position:absolute;left:180;top:17;width:1889;height:1489;mso-wrap-style:none;v-text-anchor:middle" type="_x0000_t72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green" stroked="t" o:allowincell="f" style="position:absolute;left:361;top:489;width:1450;height:864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4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АК 2006</w:t>
                        </w:r>
                      </w:p>
                    </w:txbxContent>
                  </v:textbox>
                  <v:path textpathok="t"/>
                  <v:textpath on="t" fitshape="t" string="АК 2006" style="font-family:&quot;Arial&quot;;font-size:72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0</wp:posOffset>
                </wp:positionH>
                <wp:positionV relativeFrom="paragraph">
                  <wp:posOffset>10795</wp:posOffset>
                </wp:positionV>
                <wp:extent cx="971550" cy="707390"/>
                <wp:effectExtent l="5080" t="5715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707400"/>
                          <a:chOff x="0" y="0"/>
                          <a:chExt cx="971640" cy="70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7066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24920"/>
                            <a:ext cx="1879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1320" y="30600"/>
                            <a:ext cx="50220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153000" y="131400"/>
                              <a:ext cx="217800" cy="21780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306000"/>
                              <a:ext cx="871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81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87480"/>
                              <a:ext cx="871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600" y="0"/>
                              <a:ext cx="43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49920"/>
                              <a:ext cx="43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39312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49920"/>
                              <a:ext cx="655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306000"/>
                              <a:ext cx="108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18160"/>
                              <a:ext cx="8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" y="87480"/>
                              <a:ext cx="216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344880"/>
                            <a:ext cx="903600" cy="36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арел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0.85pt;width:76.5pt;height:55.7pt" coordorigin="5670,17" coordsize="1530,1114">
                <v:oval id="shape_0" fillcolor="#ccffff" stroked="t" o:allowincell="f" style="position:absolute;left:5670;top:17;width:1529;height:1112;mso-wrap-style:none;v-text-anchor:middle">
                  <v:fill o:detectmouseclick="t" type="solid" color2="#330000"/>
                  <v:stroke color="black" weight="9360" joinstyle="miter" endcap="flat"/>
                  <w10:wrap type="none"/>
                </v:oval>
                <v:rect id="shape_0" fillcolor="#ffff99" stroked="t" o:allowincell="f" style="position:absolute;left:5892;top:214;width:295;height:591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group id="shape_0" style="position:absolute;left:6286;top:65;width:790;height:687">
                  <v:oval id="shape_0" fillcolor="#ffff99" stroked="t" o:allowincell="f" style="position:absolute;left:6527;top:272;width:342;height:342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line id="shape_0" from="6354,547" to="6490,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6,409" to="6456,4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203" to="6490,2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61,65" to="6628,2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27,616" to="6594,7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3,684" to="6733,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6,616" to="6938,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5,547" to="7075,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0,409" to="7076,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2,203" to="6835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green" stroked="t" o:allowincell="f" style="position:absolute;left:5768;top:560;width:1422;height:570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32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Карелия</w:t>
                        </w:r>
                      </w:p>
                    </w:txbxContent>
                  </v:textbox>
                  <v:path textpathok="t"/>
                  <v:textpath on="t" fitshape="t" string="Карелия" style="font-family:&quot;Arial&quot;;font-size:66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©Астрономический клуб «Карелия»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Данное издание подготовлено директором астроклуба «Карелия» Новичонком А.О. Источники информации: </w:t>
      </w:r>
      <w:r>
        <w:rPr>
          <w:sz w:val="20"/>
          <w:lang w:val="en-US"/>
        </w:rPr>
        <w:t>StarCalc</w:t>
      </w:r>
      <w:r>
        <w:rPr>
          <w:sz w:val="20"/>
        </w:rPr>
        <w:t xml:space="preserve"> 5.72; АК4,0, (автор – Кузнецов А.В.)</w:t>
      </w:r>
    </w:p>
    <w:p>
      <w:pPr>
        <w:pStyle w:val="3"/>
        <w:rPr/>
      </w:pPr>
      <w:r>
        <w:rPr/>
        <w:t>Приведены эфемериды для пункта Москва. Время в эфемеридах московское с учётом летнего времени.</w:t>
      </w:r>
    </w:p>
    <w:p>
      <w:pPr>
        <w:pStyle w:val="3"/>
        <w:rPr/>
      </w:pPr>
      <w:r>
        <w:rPr/>
        <w:t>Копирование и распространение листка разрешается без внесения изменений. Распространение бесплатно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1.2005</w:t>
      </w:r>
    </w:p>
    <w:sectPr>
      <w:type w:val="continuous"/>
      <w:pgSz w:orient="landscape" w:w="16838" w:h="11906"/>
      <w:pgMar w:left="680" w:right="680" w:gutter="0" w:header="0" w:top="680" w:footer="0" w:bottom="680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5:00:00Z</dcterms:created>
  <dc:creator>NA</dc:creator>
  <dc:description/>
  <dc:language>en-US</dc:language>
  <cp:lastModifiedBy>NA</cp:lastModifiedBy>
  <dcterms:modified xsi:type="dcterms:W3CDTF">2005-11-13T11:21:00Z</dcterms:modified>
  <cp:revision>14</cp:revision>
  <dc:subject/>
  <dc:title>Юпитер</dc:title>
</cp:coreProperties>
</file>