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блюдение лунных затмений</w:t>
      </w:r>
    </w:p>
    <w:p>
      <w:pPr>
        <w:pStyle w:val="Normal"/>
        <w:rPr/>
      </w:pPr>
      <w:r>
        <w:rPr/>
        <mc:AlternateContent>
          <mc:Choice Requires="wps">
            <w:drawing>
              <wp:inline distT="0" distB="0" distL="0" distR="0">
                <wp:extent cx="9431655" cy="19050"/>
                <wp:effectExtent l="0" t="0" r="0" b="0"/>
                <wp:docPr id="1" name=""/>
                <a:graphic xmlns:a="http://schemas.openxmlformats.org/drawingml/2006/main">
                  <a:graphicData uri="http://schemas.microsoft.com/office/word/2010/wordprocessingShape">
                    <wps:wsp>
                      <wps:cNvSpPr/>
                      <wps:spPr>
                        <a:xfrm>
                          <a:off x="0" y="0"/>
                          <a:ext cx="9431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42.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t>     </w:t>
      </w:r>
      <w:r>
        <w:rPr/>
        <w:t>Полные лунные затмения отличаются друг то друга глубиной погружения Луны в зелёную тень, интенсивностью и цветом затмённой Луны. При наблюдениях следует также отличать форму края земной тени на Луне, её окраску и их изменения в коре затмения. Кроме того, лунное затмение - очень красивое зрелище, поэтому ни в коем случае не надо пропускать его наблюдений. Исследование изменения яркости Луны и её окраски во время полного лунного затмения позволяет изучать оптические свойства земной атмосферы, и поэтому заслуживает внимания.</w:t>
      </w:r>
    </w:p>
    <w:p>
      <w:pPr>
        <w:pStyle w:val="TextBody"/>
        <w:rPr/>
      </w:pPr>
      <w:r>
        <w:rPr/>
        <w:t>     </w:t>
      </w:r>
      <w:r>
        <w:rPr/>
        <w:t>Во время движения земной тени по лунной поверхности полезно отмечать моменты покрытия тех или иных кратеров и определять ширину бордюра. Для этой цели необходимо заранее хорошо изучить расположение основных деталей луны.</w:t>
      </w:r>
    </w:p>
    <w:p>
      <w:pPr>
        <w:pStyle w:val="Normal"/>
        <w:jc w:val="both"/>
        <w:rPr/>
      </w:pPr>
      <w:r>
        <w:rPr/>
        <w:t>     </w:t>
      </w:r>
      <w:r>
        <w:rPr/>
        <w:t xml:space="preserve">Полный блеск затмившейся Луны не всегда бывает одинаковым. Бывают яркие затмения, во время которых Луна даже в максимальной фазе светит достаточно ярко, и цвет её ярко-красный. Случаются и тёмные затмения, когда для невооружённого глаза Луна становится чуть видимой. </w:t>
      </w:r>
    </w:p>
    <w:p>
      <w:pPr>
        <w:pStyle w:val="Normal"/>
        <w:jc w:val="both"/>
        <w:rPr/>
      </w:pPr>
      <w:r>
        <w:rPr/>
        <w:t>     </w:t>
      </w:r>
      <w:r>
        <w:rPr/>
        <w:t xml:space="preserve">Оценку окраски и яркости затмившейся Луны можно давать по шкале А. Данжона: </w:t>
      </w:r>
    </w:p>
    <w:p>
      <w:pPr>
        <w:pStyle w:val="Normal"/>
        <w:jc w:val="both"/>
        <w:rPr/>
      </w:pPr>
      <w:r>
        <w:rPr/>
      </w:r>
    </w:p>
    <w:p>
      <w:pPr>
        <w:pStyle w:val="Normal"/>
        <w:jc w:val="both"/>
        <w:rPr/>
      </w:pPr>
      <w:r>
        <w:rPr/>
        <w:t>     </w:t>
      </w:r>
      <w:r>
        <w:rPr/>
        <w:t>0 - затмение очень тёмное, в середине затмения Луны почти не видно.</w:t>
      </w:r>
    </w:p>
    <w:p>
      <w:pPr>
        <w:pStyle w:val="Normal"/>
        <w:jc w:val="both"/>
        <w:rPr/>
      </w:pPr>
      <w:r>
        <w:rPr/>
        <w:t xml:space="preserve">     </w:t>
      </w:r>
      <w:r>
        <w:rPr/>
        <w:t>1 - затмение тёмно-серое, детали поверхности Луны различаются с трудом.</w:t>
      </w:r>
    </w:p>
    <w:p>
      <w:pPr>
        <w:pStyle w:val="Normal"/>
        <w:jc w:val="both"/>
        <w:rPr/>
      </w:pPr>
      <w:r>
        <w:rPr/>
        <w:t xml:space="preserve">     </w:t>
      </w:r>
      <w:r>
        <w:rPr/>
        <w:t>2 - затмение тёмно-красное или рыжеватое, в середине затмения центр более тёмный.</w:t>
      </w:r>
    </w:p>
    <w:p>
      <w:pPr>
        <w:pStyle w:val="Normal"/>
        <w:jc w:val="both"/>
        <w:rPr/>
      </w:pPr>
      <w:r>
        <w:rPr/>
        <w:t>     </w:t>
      </w:r>
      <w:r>
        <w:rPr/>
        <w:t>3 - цвет кирпично-красный, тень окружена серовато-жёлтой каймой.</w:t>
      </w:r>
    </w:p>
    <w:p>
      <w:pPr>
        <w:pStyle w:val="Normal"/>
        <w:jc w:val="both"/>
        <w:rPr/>
      </w:pPr>
      <w:r>
        <w:rPr/>
        <w:t>     </w:t>
      </w:r>
      <w:r>
        <w:rPr/>
        <w:t>4 - затмение медно-красное, очень яркое, видны основные детали поверхности Луны, кайма светло-голубая.</w:t>
      </w:r>
    </w:p>
    <w:p>
      <w:pPr>
        <w:pStyle w:val="Normal"/>
        <w:jc w:val="both"/>
        <w:rPr/>
      </w:pPr>
      <w:r>
        <w:rPr/>
      </w:r>
    </w:p>
    <w:p>
      <w:pPr>
        <w:pStyle w:val="Normal"/>
        <w:jc w:val="both"/>
        <w:rPr/>
      </w:pPr>
      <w:r>
        <w:rPr/>
        <w:t>     </w:t>
      </w:r>
      <w:r>
        <w:rPr/>
        <w:t>Цвет и яркость затмившейся Луны связан с фазой солнечной активности. Около минимума солнечной активности земная тень очень тёмная, но постепенно её яркость увеличивается. Однако замечено, что вулканические извержения на Земле, сопровождаемые выбросами в атмосферу вулканического пепла и газов, сказываются на яркости лунных затмений (они бывают гораздо темнее предсказанных).</w:t>
      </w:r>
    </w:p>
    <w:p>
      <w:pPr>
        <w:pStyle w:val="Normal"/>
        <w:jc w:val="both"/>
        <w:rPr/>
      </w:pPr>
      <w:r>
        <w:rPr/>
        <w:t>     </w:t>
      </w:r>
      <w:r>
        <w:rPr/>
        <w:t>Большой интерес представляет оценка общего блеска Луны в полной фазе затмения. Такие наблюдения очень просто организовать даже со скромными наблюдательными средствами. При подобных наблюдениях удобно использовать метод "перевёрнутого бинокля". Он состоит в следующем. Направим бинокль окуляром к Луне и будем смотреть через объектив. Мы увидим яркую точку (или небольшой диск - уменьшенное и ослабленное изображение Луны). При этом ослабление блеска будет весьма значительным и "лунную звёздочку" мы увидим сравнимой по блеску со звёздами. Сравнивая её блеск с блеском соседних звёзд, мы сможем вычислить соответствующую величину "ослабленной" Луны. Если знать, насколько ослаблен блеск Луны перевёрнутым биноклем, можно пролеваро поправку и вычислит истинный блеск Луны.</w:t>
      </w:r>
    </w:p>
    <w:p>
      <w:pPr>
        <w:pStyle w:val="Normal"/>
        <w:jc w:val="both"/>
        <w:rPr/>
      </w:pPr>
      <w:r>
        <w:rPr/>
        <w:t>     </w:t>
      </w:r>
      <w:r>
        <w:rPr/>
        <w:t xml:space="preserve">Эту поправку определить несколько сложнее, и поэтому надо дать более полное описание хода таких наблюдений. </w:t>
      </w:r>
    </w:p>
    <w:p>
      <w:pPr>
        <w:pStyle w:val="Normal"/>
        <w:jc w:val="both"/>
        <w:rPr/>
      </w:pPr>
      <w:r>
        <w:rPr/>
        <w:t>     </w:t>
      </w:r>
      <w:r>
        <w:rPr/>
        <w:t xml:space="preserve">Во время полного затмения общий блеск Луны ослабевает более, чем на 10 звёздных величин. Для определения нужной поправки надо было бы наблюдать перевёрнутым биноклем не только Луну, но и другой столь же яркий объект с известным блеском, но такого объекта нет. Поэтому в ходе наблюдений рекомендуется использовать 2 (или 3) бинокля. Один из них должен быть совсем слабым, другой - посильнее. Слабый бинокль будет ослаблять блеск "лунной звёздочки" не столь сильно, как второй. Начинаем наблюдения с сильным биноклем. Смотрим на "лунную звёздочку" и сравниваем её блеск по метролд с блеском соседних звёзд, рассматриваемых невооруженным взглядом. Постепенно "звёздочка" будет ослабевать, и придётся использовать для сравнения более слабые звёзды. Когда блеск "звёздочки" достаточно ослабеет, начинаем параллельные сравнения также со слабым биноклем. Это поможет связать между собой оба ряда наблюдений. Затем настанет такой момент, когда "звёздочка" в более сильный бинокль станет невидимой, и мы будем продолжать наблюдения только в слабый бинокль. Теперь остаётся последнее. Наводим слабый бинокль на одну из самых ярких звёзд или яркую планету (Венеру, Юпитер) и оцениваем её уменьшенный блеск по сравнению со слабыми звёздами, наблюдаемыми по соседству. Это даст нам величину ослабления блеска этим биноклем. Параллельные ряды позволяет установить различие ослабления блеска, производимого разными биноклями. Так, комбинируя различные приборы, можно построить кривую изменения блеска Луны во время затмения. </w:t>
      </w:r>
    </w:p>
    <w:p>
      <w:pPr>
        <w:pStyle w:val="Normal"/>
        <w:jc w:val="both"/>
        <w:rPr>
          <w:b/>
          <w:b/>
          <w:bCs/>
          <w:sz w:val="20"/>
        </w:rPr>
      </w:pPr>
      <w:r>
        <w:rPr/>
        <w:t>     </w:t>
      </w:r>
      <w:r>
        <w:rPr/>
        <w:t>При полном лунном затмении слабо светящийся диск Луны позволяет успешно наблюдать покрытие гораздо более слабых звёзд, причём такие наблюдения выполняются значительно точнее, чем обычные. Поэтому мы рекомендуем обратить особое внимание на эти наблюдения.</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b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w:object w:dxaOrig="7229"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95pt;margin-top:11.55pt;width:45pt;height:28.45pt;mso-wrap-distance-left:9.05pt;mso-wrap-distance-right:9.05pt;mso-position-horizontal-relative:text;mso-position-vertical-relative:text" filled="f" o:ole="">
            <v:imagedata r:id="rId3" o:title=""/>
            <w10:wrap type="tight"/>
          </v:shape>
          <o:OLEObject Type="Embed" ProgID="" ShapeID="ole_rId2" DrawAspect="Content" ObjectID="_215530857" r:id="rId2"/>
        </w:objec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Издание астроклуба «Карелия»</w:t>
      </w:r>
    </w:p>
    <w:p>
      <w:pPr>
        <w:pStyle w:val="TextBody"/>
        <w:rPr>
          <w:sz w:val="20"/>
        </w:rPr>
      </w:pPr>
      <w:r>
        <w:rPr>
          <w:sz w:val="20"/>
        </w:rPr>
        <w:t xml:space="preserve">     </w:t>
      </w:r>
      <w:r>
        <w:rPr>
          <w:sz w:val="20"/>
        </w:rPr>
        <w:t>Данное издание подготовлено любителем астрономии Новичонком А.О.</w:t>
      </w:r>
    </w:p>
    <w:p>
      <w:pPr>
        <w:pStyle w:val="Normal"/>
        <w:jc w:val="both"/>
        <w:rPr>
          <w:sz w:val="20"/>
        </w:rPr>
      </w:pPr>
      <w:r>
        <w:rPr>
          <w:sz w:val="20"/>
        </w:rPr>
        <w:t>Написано с использованием материалов П.Г.Куликовского, В.П.Цесевича</w:t>
      </w:r>
    </w:p>
    <w:p>
      <w:pPr>
        <w:pStyle w:val="2"/>
        <w:rPr/>
      </w:pPr>
      <w:r>
        <w:rPr/>
        <w:t>Копирование и распространение листка разрешается без внесения изменений. Распространение бесплатное.</w:t>
      </w:r>
    </w:p>
    <w:p>
      <w:pPr>
        <w:pStyle w:val="2"/>
        <w:rPr/>
      </w:pPr>
      <w:r>
        <w:rPr/>
        <w:t>15.08.2006</w:t>
      </w:r>
    </w:p>
    <w:sectPr>
      <w:type w:val="continuous"/>
      <w:pgSz w:orient="landscape" w:w="16838" w:h="11906"/>
      <w:pgMar w:left="1134" w:right="851" w:gutter="0" w:header="0" w:top="851" w:footer="0" w:bottom="907"/>
      <w:cols w:num="2"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43:00Z</dcterms:created>
  <dc:creator>NA</dc:creator>
  <dc:description/>
  <dc:language>en-US</dc:language>
  <cp:lastModifiedBy>NA</cp:lastModifiedBy>
  <dcterms:modified xsi:type="dcterms:W3CDTF">2006-08-16T08:21:00Z</dcterms:modified>
  <cp:revision>6</cp:revision>
  <dc:subject/>
  <dc:title/>
</cp:coreProperties>
</file>