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object w:dxaOrig="7229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9.15pt;margin-top:-14.2pt;width:46.35pt;height:2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96214943" r:id="rId2"/>
        </w:object>
      </w:r>
      <w:r>
        <w:rPr>
          <w:b/>
        </w:rPr>
        <w:t>Немного о Лу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object w:dxaOrig="2069" w:dyaOrig="2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1pt;margin-top:0pt;width:103.7pt;height:140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98145546" r:id="rId4"/>
        </w:objec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Луна - единственный естественный спутник Земли. Изучение и составление карты поверхности Луны активно проводилось как с Земли, так и с космических аппаратов. Данные, полученные АМС "Вояджер" при полетах к Юпитеру, Сатурну и Урану, подтвердили, что Луна является типичным для Солнечной системы естественным спутником. Ее изрытая кратерами поверхность - бесплодный мир без воды и без атмосферы. В этом непосредственно убедились американские астронавты, которые в 1969-72 гг. высаживались на поверхность Луны в ходе программы "Аполлон"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лагодаря приливным силам Луна всегда обращена к поверхности Земли одной стороной, за исключением незначительного эффекта либрации. По мере того, как Луна в течение месяца обращается вокруг Земли, происходит знакомый всем цикл смены фаз. Луна светит только отраженным солнечным светом. С Земли видна лишь часть освещенной стороны Луны, которая в течение периода обращения Луны непрерывно изменяется из-за изменения относительной конфигурации Земли, Луны и Солнца.</w:t>
        <w:br/>
        <w:t>На обращенной к Земле стороне Луны различают два основных типа поверхности: более светлые возвышенные области (или "земли"), сильно изрытые кратерами, и более темные и не столь богатые кратерами "моря". Моря имеют примерно округлые очертания, поскольку они образовались на ранних стадиях истории Луны в результате ударных воздействий больших метеоритов. В дальнейшем характер поверхности формировался выбросами. Значительные пространства на Луне покрыты веществом, выброшенным из больших бассейнов - Дождей и Восточно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исхождение Луны не выяснено, но как отдельное тело она существует около 4500 млн. лет. На раннем этапе жизни Луны ее вещество разогрелось и расплавилось. По мере охлаждения образовалась кора, которая под ударами большого числа метеоритов покрылась многочисленными кратерами, самые обширные из которых превратились в морские бассейны. Впоследствии они заполнились темными базальтовыми лавами. Существенная вулканическая деятельность прекратилась, по крайней мере, 2000 млн. лет назад.</w:t>
        <w:br/>
        <w:t>На обратной стороне Луны (в отличие от обращенной к Земле) больших заполненных лавой морей не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лунном затмен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Лунное затмение происходит, когда Луна во время своего обращения вокруг нашей планеты попадает в земную тень. Для этого надо, чтобы Солнце, Луна  Земля были выстроены в одну линию, следовательно, лунные затмения могут происходить только в полнолу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унное затмение может быть полным, частным или полутеневым. Во время полного затмения Луна полностью погружается в конус земной тени. Во время частного – только часть лунного диска. Во время полутеневого затмения луна не касается тени Земли, а только её полуте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 полном затмении Луна окрашивается в бурый или тёмно-красный цвет, потому что красные лучи менее всего рассеиваются и ослабляются земной атмосферой, но, преломляясь в ней, попадают внутрь земной тени. Полное лунное затмение может продолжаться более полутора ча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Максимальное число лунных затмений в году равно трём. Полные затмения Луны происходят реже солнечных в полтора раза, однако на данном пункте поверхности Земли они наблюдаются намного чаще,. Это происходит по той причине, что полное затмение Луны можно наблюдать не в определённой точке земной поверхности, а на всей ночной стороне Луны (если в данном пункте Луна находится над горизонтом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лунного затмения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987925" cy="1315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© Издание астроклуба «Карелия»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Данное издание подготовлено любителем астрономии Новичонком А.О.</w:t>
      </w:r>
    </w:p>
    <w:p>
      <w:pPr>
        <w:pStyle w:val="Normal"/>
        <w:jc w:val="both"/>
        <w:rPr/>
      </w:pPr>
      <w:r>
        <w:rPr>
          <w:sz w:val="20"/>
        </w:rPr>
        <w:t xml:space="preserve">Источники информации: </w:t>
      </w:r>
      <w:r>
        <w:rPr>
          <w:sz w:val="20"/>
          <w:lang w:val="en-US"/>
        </w:rPr>
        <w:t>RedShift</w:t>
      </w:r>
      <w:r>
        <w:rPr>
          <w:sz w:val="20"/>
        </w:rPr>
        <w:t>3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пирование и распространение листка разрешается без внесения изменений. Распространение бесплатно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5.08.2006</w:t>
      </w:r>
    </w:p>
    <w:sectPr>
      <w:type w:val="continuous"/>
      <w:pgSz w:orient="landscape" w:w="16838" w:h="11906"/>
      <w:pgMar w:left="1134" w:right="851" w:gutter="0" w:header="0" w:top="851" w:footer="0" w:bottom="907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A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9:01:00Z</dcterms:created>
  <dc:creator>NA</dc:creator>
  <dc:description/>
  <dc:language>en-US</dc:language>
  <cp:lastModifiedBy>NA</cp:lastModifiedBy>
  <dcterms:modified xsi:type="dcterms:W3CDTF">2006-08-16T08:21:00Z</dcterms:modified>
  <cp:revision>17</cp:revision>
  <dc:subject/>
  <dc:title>Немного о Луне</dc:title>
</cp:coreProperties>
</file>